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 xml:space="preserve">Собинский район 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 xml:space="preserve">  </w:t>
      </w:r>
      <w:r>
        <w:rPr/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от 10.02.2022                                                                                                        №3/7      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во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/>
      </w:pPr>
      <w:r>
        <w:rPr>
          <w:sz w:val="24"/>
        </w:rPr>
        <w:t>О передаче части полномочий по решению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опросов местного значения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 xml:space="preserve">Руководствуясь частью 4 ст.15 Федеральным законом от 06.10.2003 года № 131-ФЗ «Об общих принципах организации местного самоуправления в Российской Федерации», статьей 23 Устава муниципального образования поселок Ставрово Собинского района, </w:t>
      </w:r>
    </w:p>
    <w:p>
      <w:pPr>
        <w:pStyle w:val="Heading"/>
        <w:ind w:firstLine="720"/>
        <w:jc w:val="both"/>
        <w:rPr>
          <w:i/>
          <w:i/>
        </w:rPr>
      </w:pPr>
      <w:r>
        <w:rPr>
          <w:i/>
        </w:rPr>
        <w:t xml:space="preserve">Совет народных депутатов поселка Ставрово р е ш и л:           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Передать для исполнения муниципальным образованием Собинский район Владимирской области в 2022 году части полномочия муниципального образования поселок Ставрово по: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-строительству газопровода высокого давления до ШРП, ШРП, газопровод низкого давления для газификации жилых домов, детского сада на 90 мест, с начальной школой и многофункционального общественного центра по адресу: 601230, Владимирская область, Собинский район, п. Ставрово, в 3500м на юг- восток от д. Ермонино;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роительству сетей водоснабжения и водоотведения для жилых домов, расположенных  на земельном участке, по адресу: Владимирская область, Собинский район, муниципальное образование поселок Ставрово, (городское поселение), в 3500 м на юго-восток от д.Ермонино. 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поселка Ставрово заключить Соглашение с Администрацией Собинского района на 2022 год о передаче части своих полномочий, указанных в пункте 1 настоящего решения, за счет межбюджетных трансфертов, предоставляемых из бюджета муниципального образования поселок Ставрово в бюджет муниципального района  в соответствии с Бюджетным кодексом Российской Федерации. 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ab/>
        <w:t xml:space="preserve"> 3. Контроль за исполнением настоящего решения возложить на председателя комиссии по бюджету, торговле и бытовому обслуживанию населения Совета народных депутатов поселка Ставрово Соб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решение вступает в силу со дня принятия  и подлежит опубликованию (обнародованию) в информационно- телекоммуникационной сети "Интернет"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ка Ставрово                                                                             П.А. Павлов</w:t>
      </w:r>
    </w:p>
    <w:sectPr>
      <w:headerReference w:type="default" r:id="rId4"/>
      <w:type w:val="nextPage"/>
      <w:pgSz w:w="11906" w:h="16838"/>
      <w:pgMar w:left="1418" w:right="56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14:00Z</dcterms:created>
  <dc:creator>Администрация</dc:creator>
  <dc:description/>
  <cp:keywords/>
  <dc:language>en-US</dc:language>
  <cp:lastModifiedBy>SND</cp:lastModifiedBy>
  <cp:lastPrinted>2022-02-03T11:31:00Z</cp:lastPrinted>
  <dcterms:modified xsi:type="dcterms:W3CDTF">2022-02-11T13:37:00Z</dcterms:modified>
  <cp:revision>22</cp:revision>
  <dc:subject/>
  <dc:title>СОВЕТ НАРОДНЫХ ДЕПУТАТОВ ПОСЕЛКА СТАВРОВО</dc:title>
</cp:coreProperties>
</file>