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</w:rPr>
        <w:t xml:space="preserve">Собин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.09.2020                                                                                            № 1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образовании постоянной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иссии по промышленности,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анспорту, связи, коммунальному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хозяйству, охране природы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народных депутатов поселка Ставрово  р е ш и л :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Образовать постоянную комиссию по промышленности, транспорту, связи, коммунальному хозяйству, охране природы в составе 4 человек.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В состав комиссии избрать следующих депутатов: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комиссии : Фролова Е.Е.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лены комиссии :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мофеенко В.А.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встигнеева Н.Г.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ролов А.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стоящее решение вступает в силу с момента принятия и подлежит обнародованию в информационно-телекоммуникационной 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Глава поселка Ставрово</w:t>
        <w:tab/>
        <w:tab/>
        <w:tab/>
        <w:tab/>
        <w:tab/>
        <w:tab/>
        <w:t>П.А. Павлов</w:t>
        <w:tab/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10:00Z</dcterms:created>
  <dc:creator>111</dc:creator>
  <dc:description/>
  <cp:keywords/>
  <dc:language>en-US</dc:language>
  <cp:lastModifiedBy>SND</cp:lastModifiedBy>
  <cp:lastPrinted>2020-08-28T13:11:00Z</cp:lastPrinted>
  <dcterms:modified xsi:type="dcterms:W3CDTF">2020-09-30T10:47:00Z</dcterms:modified>
  <cp:revision>11</cp:revision>
  <dc:subject/>
  <dc:title>РФ</dc:title>
</cp:coreProperties>
</file>