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17.11.2020                                                                                                      № 6/32 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left="720" w:right="-5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90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  принятии  проекта  решения    «О  бюджете муниципального  образования  поселок Ставрово на 2021 год и на плановый период 2022 и 2023 годов» в  первом  чтении  и  об основных характеристика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юджета муниципального образования поселок Ставр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709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 xml:space="preserve">В соответствии с проектом Закона Владимирской области «Об областном бюджете на 2021 год и на плановый период 2022 и 2023 годов», руководствуясь Положением о бюджетном процессе в муниципальном образовании поселок Ставрово,  статьей 23 Устава муниципального образования поселка Ставрово,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Cs w:val="28"/>
        </w:rPr>
        <w:t>Принять в первом чтении проект решения « О бюджете муниципального образования поселок Ставрово на 2021 год и на плановый период 2022 и 2023 годы».</w:t>
      </w:r>
    </w:p>
    <w:p>
      <w:pPr>
        <w:pStyle w:val="2"/>
        <w:jc w:val="both"/>
        <w:rPr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2. Утвердить основные характеристики бюджета муниципального образования поселок Ставрово  (далее – бюджет поселка) на 2021 год согласно приложению № 1 к настоящему решению 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2.1 прогнозируемый общий объем доходов бюджета поселка в сумме 76199,6 тыс. рублей;</w:t>
      </w:r>
    </w:p>
    <w:p>
      <w:pPr>
        <w:pStyle w:val="2"/>
        <w:ind w:firstLine="709"/>
        <w:jc w:val="both"/>
        <w:rPr>
          <w:szCs w:val="28"/>
        </w:rPr>
      </w:pPr>
      <w:r>
        <w:rPr>
          <w:b w:val="false"/>
          <w:szCs w:val="28"/>
        </w:rPr>
        <w:t>2.2 общий объем расходов бюджета  поселка в сумме 77899,6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.3  дефицит  бюджета  поселка в сумме 1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 верхний предел муниципального внутреннего долга поселка Ставрово на 1 января 2022 года в сумме 2900,0 тыс. рублей, в том числе верхний предел долга  по муниципальным гарантиям, равным нулю. </w:t>
      </w:r>
    </w:p>
    <w:p>
      <w:pPr>
        <w:pStyle w:val="2"/>
        <w:jc w:val="both"/>
        <w:rPr>
          <w:szCs w:val="28"/>
        </w:rPr>
      </w:pPr>
      <w:r>
        <w:rPr>
          <w:b w:val="false"/>
        </w:rPr>
        <w:t xml:space="preserve">   </w:t>
      </w:r>
      <w:r>
        <w:rPr>
          <w:b w:val="false"/>
        </w:rPr>
        <w:t>3. Утвердить основные характеристики бюджета поселка на 2022 год</w:t>
      </w:r>
      <w:r>
        <w:rPr>
          <w:b w:val="false"/>
          <w:szCs w:val="28"/>
        </w:rPr>
        <w:t xml:space="preserve"> согласно приложению № 1 к настоящему решени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прогнозируемый общий объем доходов бюджета  поселка в сумме   60017,7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2 общий объем расходов бюджета   поселка в сумме  61717,7 тыс. рублей, в том числе условно утвержденные расходы в сумме 106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  дефицит  бюджета  поселка в сумме 1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4 верхний предел муниципального внутреннего долга поселка Ставрово на 1 января 2023 года в сумме 4600,0тыс. рублей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основные характеристики бюджета поселка на 2023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 прогнозируемый общий объем доходов бюджета поселка в сумме 8031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 общий объем расходов бюджета поселка в сумме 82106,1 тыс. рублей, в том числе условно утвержденные расходы в сумме 2317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  дефицит  бюджета  поселка в сумме 179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 верхний предел муниципального внутреннего долга  поселка Ставрово на 1 января 2024 года в сумме 6390,0 тыс. рублей, в том числе верхний предел долга по муниципальным гарантиям, равным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овести 14 декабря 2020 года в 17-00 по адресу п. Ставрово ул. Советская 22  в здании администрации поселка Ставрово (актовый зал)  публичные слушания проекта бюджета муниципального образования поселок Ставрово  на 2021 год и плановый период 2022 и 2023 годов в соответствии с утвержденны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Решение   вступает в силу с момента  официального опубликования в газете «Доверие» и подлежит размещению на официальном сайте органов местного самоуправления поселка Ставрово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Heading5"/>
        <w:spacing w:before="0" w:after="60"/>
        <w:rPr>
          <w:rFonts w:ascii="Garamond" w:hAnsi="Garamond" w:cs="Garamond"/>
          <w:bCs w:val="false"/>
          <w:iCs w:val="false"/>
          <w:sz w:val="28"/>
          <w:szCs w:val="24"/>
        </w:rPr>
      </w:pPr>
      <w:r>
        <w:rPr>
          <w:rFonts w:cs="Garamond" w:ascii="Garamond" w:hAnsi="Garamond"/>
          <w:bCs w:val="false"/>
          <w:iCs w:val="false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ок Ставрово                                                                 Н.А. Ионо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67"/>
        <w:jc w:val="both"/>
        <w:rPr/>
      </w:pPr>
      <w:r>
        <w:rPr/>
        <w:t>С приложением можно ознакомится в администрации поселка Ставрово по адресу : п. Ставрово  ул. Советская  д.22 каб.13  и на официальном сайте местного самоуправления поселка Ставрово www.stavrovo-info.ru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38:00Z</dcterms:created>
  <dc:creator>света</dc:creator>
  <dc:description/>
  <cp:keywords/>
  <dc:language>en-US</dc:language>
  <cp:lastModifiedBy>SND</cp:lastModifiedBy>
  <cp:lastPrinted>2015-11-27T15:54:00Z</cp:lastPrinted>
  <dcterms:modified xsi:type="dcterms:W3CDTF">2020-11-18T07:14:00Z</dcterms:modified>
  <cp:revision>56</cp:revision>
  <dc:subject/>
  <dc:title>СОБИНСКИЙ ГОРОДСКОЙ СОВЕТ НАРОДНЫХ ДЕПУТАТОВ</dc:title>
</cp:coreProperties>
</file>