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                                </w:t>
        <w:tab/>
        <w:tab/>
        <w:t xml:space="preserve">                           </w:t>
        <w:tab/>
        <w:t xml:space="preserve">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циальное жилье на 2021 год»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9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 территории муниципального образования поселок Ставрово Собинск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илищного 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оссийской Федерации,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Президента Российской Федерации от 7 мая 2012 года N 600 "О мерах по обеспечению граждан Российской Федерации доступным и комфортным жильем и повышению качества жилищно-коммунальных услуг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15 апреля 2014 года N 323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sz w:val="28"/>
          <w:szCs w:val="28"/>
        </w:rPr>
        <w:t>и социально-экономического развития Владимирской области до 2030 года, утвержденной Указом Губернатора области от 02.06.2009 N 10, Постановления Губернатора Владимирской области от 17.12.2013 N 1390 "Об утверждении государственной программы Владимирской области "Обеспечение доступным и комфортным жиль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еления Владимирской области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autoSpaceDE w:val="false"/>
        <w:ind w:firstLine="709"/>
        <w:jc w:val="both"/>
        <w:rPr>
          <w:rFonts w:cs="Calibri"/>
        </w:rPr>
      </w:pPr>
      <w:r>
        <w:rPr>
          <w:bCs/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муниципальную программу «Социальное жилье на 2021 год» согласно приложения №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вступает в силу с 01.01.2021 года</w:t>
      </w:r>
      <w:r>
        <w:rPr>
          <w:sz w:val="28"/>
          <w:szCs w:val="28"/>
        </w:rPr>
        <w:t xml:space="preserve"> и подлежит опубликованию в информационно-телекоммуникационной сети "Интернет" на официальном сайте органов местного самоуправления поселка Ставрово www.stavrovo-info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/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селка Ставрово                                                                                     В.Я. Ермаков  </w:t>
      </w:r>
    </w:p>
    <w:p>
      <w:pPr>
        <w:pStyle w:val="Normal"/>
        <w:keepNext w:val="true"/>
        <w:autoSpaceDE w:val="false"/>
        <w:ind w:left="5954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Приложение№1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к постановлению 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от                              № 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Утверждена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постановлением 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от                             № 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 на 2021год»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868"/>
      </w:tblGrid>
      <w:tr>
        <w:trPr>
          <w:trHeight w:val="70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Социальное жилье на 2021год» (далее муниципальная программа)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поселка Ставрово Собинского района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овый отдел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илищно-коммунальному хозяйству администрации поселка Ставрово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оступным и комфортным жильем граждан, признанных нуждающимися в жилых помещениях, предоставляемых по договорам социального найма, работников бюджетной сферы служебными жилыми помещениями по договорам найма специализированного жилищного фонда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муниципального жилищного фон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Улучшение жилищных условий граждан, признанных в установленном порядке нуждающимися в жилых помещения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жильем работников бюджетной сферы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Общая площадь жилых помещений, построенных и приобретенных, в том числе по договорам долевого участ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граждан, улучшивших жилищные условия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 том числе по годам и источникам программы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(прогнозная оценка)  -  20495,1</w:t>
            </w:r>
            <w:r>
              <w:rPr/>
              <w:t xml:space="preserve"> тыс.рублей, в том числе:</w:t>
            </w:r>
          </w:p>
          <w:tbl>
            <w:tblPr>
              <w:tblW w:w="5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482"/>
              <w:gridCol w:w="1547"/>
              <w:gridCol w:w="1418"/>
            </w:tblGrid>
            <w:tr>
              <w:trPr>
                <w:trHeight w:val="33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95,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2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4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495,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2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4,3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Увеличение жилищного фонда на 555 кв.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Обеспечение жильем 15 сем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autoSpaceDE w:val="false"/>
        <w:rPr>
          <w:sz w:val="28"/>
          <w:szCs w:val="28"/>
        </w:rPr>
      </w:pPr>
      <w:bookmarkStart w:id="0" w:name="Par318"/>
      <w:bookmarkEnd w:id="0"/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Общая характеристика сферы реализации муниципальной программы, формулировки основных проблем в указанной сфере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  <w:r>
        <w:rPr>
          <w:sz w:val="28"/>
          <w:szCs w:val="28"/>
        </w:rPr>
        <w:t>.</w:t>
      </w:r>
    </w:p>
    <w:p>
      <w:pPr>
        <w:pStyle w:val="Normal"/>
        <w:keepNext w:val="tru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ные реформы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проживания. Несмотря на создание основ функционирования рынка жилья, приобретение, строительство и наем жилья с использованием рыночных механизмов на практике пока доступны лишь ограниченному кругу семей - семьям с высокими доходами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Массовое жилищное строительство, комплексное освоение и развитие территорий невозможны без осуществления грамотного, экономически и технически обоснованного градостроительного планир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  соответствии с требованиями Градостроительного кодекса Российской Федерации требуется наличие следующих документов территориального планирова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схема территориального планирования муниципального образования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енеральный план поселения.</w:t>
      </w:r>
    </w:p>
    <w:p>
      <w:pPr>
        <w:pStyle w:val="TextBodyIndent"/>
        <w:keepNext w:val="true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требованиями Градостроительного кодекса Российской Федерации, Законом Владимирской области «О регулировании градостроительной деятельности на территории Владимирской области»,  целью которого является регулирование</w:t>
      </w:r>
      <w:r>
        <w:rPr>
          <w:sz w:val="28"/>
          <w:szCs w:val="28"/>
        </w:rPr>
        <w:t xml:space="preserve"> отношений по территориальному планированию, градостроительному зонированию, планировке территории, а также строительству, реконструкции и капитальному ремонту объектов капитального строительства, утвержден генеральный план поселения, разработаны и утверждены Правила землепользования и застройки.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Согласно требованиям градостроительного законодательства наличие  документов территориального планирования  и правил землепользования и застройки будет являться необходимым условием для управления территорией, в том числе при принятии решений о резервировании земель, об изъятии земельных участков для государственных и муниципальных нужд, о переводе земель из одной категории в другую,  выдаче разрешений на строительство. </w:t>
      </w:r>
    </w:p>
    <w:p>
      <w:pPr>
        <w:pStyle w:val="Normal"/>
        <w:keepNext w:val="true"/>
        <w:autoSpaceDE w:val="false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На основании документов территориального планирования определены оптимальные варианты видов развития жилищного строительства на территории поселения исходя из перспектив социально-экономического и демографического развития поселения, с учетом потребностей и предпочтений их населения. Техническая политика в жилищной сфере будет осуществляться на основе разработки и внедрения технических регламентов, устанавливающих требования к безопасности зданий и сооружений и связанным с этим требованиями к проектированию (включая инженерные изыскания), территориального планирования и планировки территорий, строительства, эксплуатации и ликвидации зданий и сооружений, а также к безопасности строительных материалов, изделий, конструкций. Вместе с тем, сохранится высокая зависимость жилищной сферы от динамики макроэкономических показателей, которые будут оказывать существенное влияние на доходы населения, определяющие уровень доступности жилья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ивному развитию жилищного строительства в поселении препятствует множество факторов и условий, находящихся в сфере ответственности различных уровней власти и управления: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ая покупательская и инвестиционная активность в строительстве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готовленных земельных участков, обеспеченных инженерными сетями, объектами транспортной и социальной инфраструктуры для комплексного освоения и развития территорий в целях жилищного строительства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- высокая стоимость подключения к сетям инженерно-технического обеспечения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широких социальных групп населения с доходами, не достаточными для приобретения жилья с помощью собственных и заемных средств. </w:t>
      </w:r>
    </w:p>
    <w:p>
      <w:pPr>
        <w:pStyle w:val="Normal"/>
        <w:keepNext w:val="true"/>
        <w:tabs>
          <w:tab w:val="clear" w:pos="708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, признанных в установленном порядке нуждающимися в жилых помещениях, предоставляемых по договорам социального найма является одной из первоочередных задач государственной жилищной политики.</w:t>
      </w:r>
    </w:p>
    <w:p>
      <w:pPr>
        <w:pStyle w:val="Normal"/>
        <w:keepNext w:val="true"/>
        <w:tabs>
          <w:tab w:val="clear" w:pos="708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поселок Ставрово Собинского района Владимирской области по состоянию на 30.07.2019 года в списке граждан, состоящих на учете в качестве нуждающихся в жилых помещениях, значится 57 семей. </w:t>
      </w:r>
    </w:p>
    <w:p>
      <w:pPr>
        <w:pStyle w:val="Normal"/>
        <w:keepNext w:val="true"/>
        <w:tabs>
          <w:tab w:val="clear" w:pos="708"/>
          <w:tab w:val="left" w:pos="10205" w:leader="none"/>
        </w:tabs>
        <w:ind w:right="-1" w:firstLine="709"/>
        <w:jc w:val="both"/>
        <w:rPr/>
      </w:pPr>
      <w:r>
        <w:rPr>
          <w:sz w:val="28"/>
          <w:szCs w:val="28"/>
        </w:rPr>
        <w:t>С целью сокращения очередности, обеспечения жильем малоимущих слоев населения, будет оказываться  государственная поддержка муниципальному образованию в увеличении муниципального жилищного фонда для предоставления жилых помещений гражданам по договорам социального найма 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 муниципальной политики в сфере реализации муниципальной 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иоритеты муниципальной политики в сфере жилищного строительства определены в соответствии приоритетами и целями государственной политики в сфере жилищного строительства, установленными на федеральном уровне:   Указом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 жилищно-коммунальных услуг»,   </w:t>
      </w:r>
      <w:hyperlink r:id="rId7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 ноября 2008 г.  № 1662-р;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  Постановлением Правительства Российской Федерации от 15 апреля 2014 года N 323 и федеральной целевой программой «Жилище» на 2011-2015 годы, </w:t>
      </w:r>
      <w:hyperlink r:id="rId8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Владимирской области до 2030 года, утвержденной Указом Губернатора области от 02.06.2009 N 10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Учитывая основные целевые ориентиры и приоритеты развития сферы жилищного строительства на национальном и областном уровнях, основной стратегической целью настоящей муниципальной программы является создание условий для обеспечения жильем  отдельной категории граждан.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этой цели предполагается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величение муниципаль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жилищных условий граждан, признанных в установленном порядке нуждающимися в жилых помещ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жильем работников бюджетной сф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тапы и сроки реализации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 - 2021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квартир в целях предоставления гражданам, признанным нуждающимися в жилых помещениях, предоставляемых по договорам социального найма, работникам бюджетной сферы - служебными жилыми помещениями по договорам найма специализирован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 достижения целей и решения задач, основные ожидаемые результаты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к окончанию   должна привести к созданию комфортной  среды обитания и жизнедеятельности для жителей 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муниципальной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Увеличение жилищного фонда на 555 кв. метров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Обеспечение жильем 15 семе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ыполнение настоящей муниципальной программы может быть осуществлено посредством участия в долевом строительстве жилых помещений, путем приобретения таких помещений у застройщик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реализации мероприятий муниципальной программы к 2021 году будет увеличен рынок жилья,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жителей муниципального образования поселок Ставрово. 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, изменения приоритетов государственной политики в жилищной сфере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измы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ы реализации муниципальной программы состоят в согласованном нормативно-правовом,  финансовом и организационном обеспечении реализации комплекса мероприятий, предусматриваемых муниципальной программ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ем муниципальной программы является Глава администрации поселка Ставрово Собинского района, который в ходе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 координацию деятельности соисполн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 взаимодействие с департаментом строительства и архитектуры  администрации области по вопросам подписания соглашений о выделении средств областного и федерального бюджетов на софинансирование мероприятий 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контроль за целевым использованием  выделяемых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Главы администрации поселка Ставрово  о проведенной работе и ее результа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государственной поддержки жилищного строительства будут ориентированы на  строительство социального жил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внесения изменений в муниципальную  программу предусматривает  уточнение средств  бюджета муниципального образования поселок Ставрово; средства для реализации программных мероприятий ежегодно предусматриваются в местном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ффективное и целевое использование средств  бюджета поселка Ставр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оргов, заключение муниципальных контр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при финансир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ятельности выступают Исполнители - ответственные за реализацию задания, мероприятий в рамках муниципальной программы, своевременно составляют отчеты о расходовании денеж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муниципальной  программы из областного бюджета осуществляется в виде субсидий местным бюджетам департаментом строительства и архитектуры администрации области на основании сводной бюджетной рос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еление граждан осуществляется в соответствии с действующим жилищ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Жилое помещение, предоставляемое гражданам при переселении их в соответствии с настоящей программой, предоставляется в соответствии с  нормой  предоставления площади жилого помещения по договору социального найма.</w:t>
      </w:r>
    </w:p>
    <w:p>
      <w:pPr>
        <w:pStyle w:val="Normal"/>
        <w:keepNext w:val="tru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/>
      </w:pPr>
      <w:r>
        <w:rPr>
          <w:b/>
          <w:sz w:val="28"/>
          <w:szCs w:val="28"/>
        </w:rPr>
        <w:t>Раздел 3. Обобщенная характеристика основных мероприятий муниципальной программы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направлены на сокращение очередности нуждающихся в жилых помещениях граждан и сокращения сроков ожидания предоставления им социального жилья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предусмотрена  областная поддержка органу местного самоуправления в увеличении муниципального жилищного фонда с целью обеспечения жильем граждан, признанных в установленном порядке нуждающимися в жилых помещениях, предоставляемых по договорам социального найма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ных мероприятий позволит с помощью областной поддержки увеличить количество граждан улучшивших жилищные условия и увеличить муниципальный жилищный фонд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й программы формируются за счет средств областного и местного бюджетов. Общий объем финансирования программы в 2021 году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всех источников финансирования -  20495,1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областного бюджета – 1742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– 3074,3 тыс. рублей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ценка объемов возможного привлечения средств из  областного и местного бюджетов произведена на основе нормативов софинансирования, определенных условиями подпрограмм и другими  нормативными  документами, и на основании информации о количественных и стоимостных оценках соответствующих мероприятий. </w:t>
        <w:tab/>
        <w:t>Привлечение средств   внебюджетных источников в реализации целей муниципальной программы не предусматриваетс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 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ь период реализации муниципальной программы планируется  достичь следующих показателей: Конечными результатами реализации муниципальной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муниципального жилищного фонда на 555 кв.м за счет приобретения жилья на первичном рын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15 семей, признанных в установленном законом порядке нуждающимися в жилых помещениях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8"/>
          <w:szCs w:val="28"/>
        </w:rPr>
        <w:t>сокращение очереди граждан, нуждающихся в жилых помещениях и состоящих на учете в администрации поселка Ставрово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Социальная эффективность реализации муниципальной программы будет заключаться в следующем:  будет увеличен рынок жилья,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жителей муниципального образования поселок Ставро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номическая эффективность реализации муниципальной программы будет заключаться в планомерном  обеспечении жильем  жителей муниципального образования, перед которыми государство имеет обязательство по обеспечению жилыми помещения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39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6.Порядок и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эффективность использования бюджетных средств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860" cy="54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Ei -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853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степени соответствия фактических затрат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54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 - полнота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областного и местного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420" cy="546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 - эффективность использования средств областного и местного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 - показатель полноты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эффективности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эффективности использования бюджетных средств Э меньше 1, то такая эффективность оценивается как высок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средств бюджетных Э больше 1, то такая эффективность оценивается как низк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реализации муниципальной программы и использования выделенных на нее средств областного и местных бюджетов будет обеспечена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зрач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ценка эффективности использования </w:t>
      </w:r>
      <w:r>
        <w:rPr>
          <w:sz w:val="28"/>
          <w:szCs w:val="28"/>
        </w:rPr>
        <w:t>бюджетных средств</w:t>
      </w:r>
      <w:r>
        <w:rPr>
          <w:bCs/>
          <w:sz w:val="28"/>
          <w:szCs w:val="28"/>
        </w:rPr>
        <w:t xml:space="preserve"> будет производиться на основе следующих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щая площадь жилых домов, построенных и приобретенных в том числе по договорам долевого участ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количество семей, улучшивших жилищны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 реализации муниципальной программы 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8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 данной целевой программы муниципальное задание не формируе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е жилье на 2021год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1461"/>
      <w:bookmarkEnd w:id="1"/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87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483"/>
        <w:gridCol w:w="3720"/>
        <w:gridCol w:w="1347"/>
        <w:gridCol w:w="1440"/>
        <w:gridCol w:w="2640"/>
        <w:gridCol w:w="1533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 программа «Социальное жилье на 2021год»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граждан, признанных нуждающимися в жилых помещениях, предоставляемых по договорам социального найма, и работников бюджетной сферы с предоставлением служебных жилых помещений по договорам найма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20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4,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95,1</w:t>
            </w:r>
          </w:p>
        </w:tc>
      </w:tr>
    </w:tbl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  <w:t>Приложение №2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/>
        <w:t xml:space="preserve">к  муниципальной  программе 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>
          <w:b/>
        </w:rPr>
        <w:t>«</w:t>
      </w:r>
      <w:r>
        <w:rPr/>
        <w:t xml:space="preserve">Социальное жилье на 2021год» 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б индикаторах и показателях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 на 2021год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80"/>
        <w:gridCol w:w="3060"/>
        <w:gridCol w:w="3861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лучшивших жилищные усло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риобретенного жи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  <w:t>Приложение 3</w:t>
      </w:r>
    </w:p>
    <w:p>
      <w:pPr>
        <w:pStyle w:val="Normal"/>
        <w:keepNext w:val="true"/>
        <w:autoSpaceDE w:val="false"/>
        <w:ind w:left="10348" w:hanging="0"/>
        <w:jc w:val="center"/>
        <w:rPr/>
      </w:pPr>
      <w:r>
        <w:rPr/>
        <w:t xml:space="preserve">к муниципальной  программе </w:t>
      </w:r>
      <w:r>
        <w:rPr>
          <w:b/>
        </w:rPr>
        <w:t>«</w:t>
      </w:r>
      <w:r>
        <w:rPr/>
        <w:t xml:space="preserve">Социальное жилье на 2021год» 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 w:val="false"/>
        </w:rPr>
        <w:t>«Социальное жилье на 2021год</w:t>
      </w:r>
      <w:r>
        <w:rPr>
          <w:rFonts w:cs="Times New Roman" w:ascii="Times New Roman" w:hAnsi="Times New Roman"/>
        </w:rPr>
        <w:t>»</w:t>
      </w: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66"/>
        <w:gridCol w:w="1984"/>
        <w:gridCol w:w="1107"/>
        <w:gridCol w:w="1413"/>
        <w:gridCol w:w="3330"/>
        <w:gridCol w:w="3286"/>
      </w:tblGrid>
      <w:tr>
        <w:trPr>
          <w:tblHeader w:val="true"/>
          <w:trHeight w:val="48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сполни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>
          <w:trHeight w:val="1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/>
              <w:t>Основные мероприятия муниципальной программы: обеспечение социальным жильем жителей поселка Ставрово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u w:val="single"/>
              </w:rPr>
            </w:pPr>
            <w:r>
              <w:rPr>
                <w:u w:val="single"/>
              </w:rPr>
              <w:t>Направление 1</w:t>
            </w:r>
          </w:p>
          <w:p>
            <w:pPr>
              <w:pStyle w:val="Normal"/>
              <w:widowControl w:val="false"/>
              <w:autoSpaceDE w:val="false"/>
              <w:ind w:left="-5" w:hanging="0"/>
              <w:rPr/>
            </w:pPr>
            <w:r>
              <w:rPr/>
              <w:t>Приобретение  социаль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очередности нуждающихся в улучшении жилищных услов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муниципального жилищного фонд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highlight w:val="yellow"/>
              </w:rPr>
            </w:pPr>
            <w:r>
              <w:rPr/>
              <w:t>Мероприятие обеспечивает достижение значений показателя 1 и 2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7731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455"/>
        <w:gridCol w:w="56"/>
        <w:gridCol w:w="3277"/>
        <w:gridCol w:w="826"/>
        <w:gridCol w:w="839"/>
        <w:gridCol w:w="83"/>
        <w:gridCol w:w="3967"/>
        <w:gridCol w:w="239"/>
        <w:gridCol w:w="188"/>
        <w:gridCol w:w="2366"/>
        <w:gridCol w:w="414"/>
        <w:gridCol w:w="995"/>
        <w:gridCol w:w="129"/>
        <w:gridCol w:w="2351"/>
      </w:tblGrid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0348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keepNext w:val="true"/>
              <w:autoSpaceDE w:val="false"/>
              <w:ind w:left="9639" w:hanging="0"/>
              <w:jc w:val="right"/>
              <w:rPr/>
            </w:pPr>
            <w:r>
              <w:rPr/>
              <w:t xml:space="preserve">к  муниципальной  программе </w:t>
            </w:r>
          </w:p>
          <w:p>
            <w:pPr>
              <w:pStyle w:val="Normal"/>
              <w:keepNext w:val="true"/>
              <w:autoSpaceDE w:val="false"/>
              <w:ind w:left="9639" w:hanging="0"/>
              <w:jc w:val="right"/>
              <w:rPr/>
            </w:pPr>
            <w:r>
              <w:rPr>
                <w:b/>
              </w:rPr>
              <w:t>«</w:t>
            </w:r>
            <w:r>
              <w:rPr/>
              <w:t xml:space="preserve">Социальное жилье на 2021год»  </w:t>
            </w:r>
          </w:p>
          <w:p>
            <w:pPr>
              <w:pStyle w:val="Normal"/>
              <w:ind w:left="103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и муниципальной программы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циальное жилье на 2021год»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3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2021 год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Основное мероприятие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е жилье на 2021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циальным жильем жителей поселка Ставров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95,1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Направление 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 социального жиль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федеральны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областно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20,8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бюджет поселка Ставров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4,3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 (средства юридических лиц)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Cell"/>
        <w:keepNext w:val="true"/>
        <w:widowControl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consultantplus://offline/ref=74E1F811667FACB62EDFB295A913B13BECFF1037C2B47B8AE712BF1E90T1p0J" TargetMode="External"/><Relationship Id="rId5" Type="http://schemas.openxmlformats.org/officeDocument/2006/relationships/hyperlink" Target="consultantplus://offline/ref=E804238B93208F7DFB9CECF59CB35CEA5515C5FF1296A5BC1419F62CEC481C3696142FDFE887C3890Bp8J" TargetMode="External"/><Relationship Id="rId6" Type="http://schemas.openxmlformats.org/officeDocument/2006/relationships/hyperlink" Target="consultantplus://offline/ref=E804238B93208F7DFB9CECF68EDF02E0561D93F6129DAAEA4D46AD71BB411661D15B769DAC8AC289BFCCE400p3J" TargetMode="External"/><Relationship Id="rId7" Type="http://schemas.openxmlformats.org/officeDocument/2006/relationships/hyperlink" Target="consultantplus://offline/ref=E5102C83C21C1C39BA0CD913AC7C9AB15A643C6A1ED67E3C6F416E3DEB0E4532F64E166B53FCD3j01FH" TargetMode="External"/><Relationship Id="rId8" Type="http://schemas.openxmlformats.org/officeDocument/2006/relationships/hyperlink" Target="consultantplus://offline/ref=E5102C83C21C1C39BA0CC71EBA10C4BD526F64671AD9206139473962BB081072B648432817F1D207DAAC58j21CH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57:00Z</dcterms:created>
  <dc:creator>Николай Иванов</dc:creator>
  <dc:description/>
  <cp:keywords/>
  <dc:language>en-US</dc:language>
  <cp:lastModifiedBy>OUMI 2</cp:lastModifiedBy>
  <cp:lastPrinted>2019-07-30T17:23:00Z</cp:lastPrinted>
  <dcterms:modified xsi:type="dcterms:W3CDTF">2023-03-02T06:21:00Z</dcterms:modified>
  <cp:revision>8</cp:revision>
  <dc:subject/>
  <dc:title>ПРОЕКТ</dc:title>
</cp:coreProperties>
</file>