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8801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4.2024                                                                                                    №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5530" w:hanging="0"/>
        <w:jc w:val="both"/>
        <w:rPr/>
      </w:pPr>
      <w:r>
        <w:rPr/>
        <w:t>О прекращении движения транспортных средств по участкам автомобильных дорог общего пользования поселка Ставрово в связи с проведением праздничных мероприятий, посвященных 79-й годовщине Победы в Великой Отечественной войне 9 мая 2024 г.</w:t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праздничных мероприятий, посвященных 79-й годовщине Победы в Великой Отечественной войне 9 мая 2024г., в соответствии со статьей 30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статьей 33 Устава муниципального образования Поселок Ставрово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существить 09.05.2024г. с 09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прекращение движения транспортных средств по участкам автомобильных дорог общего пользования на пересечении улиц Октябрьская, Советская и площади Мира до улицы Лен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схему организации движения на участках автомобильных дорог общего пользования на пересечении улиц Октябрьская, Советская и площади Мира до улицы Ленина в поселке Ставрово, закрытых для движения транспортных средств на время проведения митинга, посвященного 79-й годовщине Победы в Великой Отечественной войне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 даты опубликования (обнародованию) в информационно - 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В.Я. Ерма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Постановлению Администрации поселка Ставрово</w:t>
      </w:r>
    </w:p>
    <w:p>
      <w:pPr>
        <w:pStyle w:val="Normal"/>
        <w:tabs>
          <w:tab w:val="clear" w:pos="708"/>
          <w:tab w:val="left" w:pos="5920" w:leader="none"/>
          <w:tab w:val="left" w:pos="7640" w:leader="none"/>
          <w:tab w:val="left" w:pos="8120" w:leader="none"/>
          <w:tab w:val="left" w:pos="9780" w:leader="none"/>
          <w:tab w:val="right" w:pos="10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от 16.04.2024</w:t>
        <w:tab/>
        <w:t>№ 144</w:t>
        <w:tab/>
        <w:t xml:space="preserve">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 поселка Ставрово</w:t>
      </w:r>
    </w:p>
    <w:p>
      <w:pPr>
        <w:pStyle w:val="Normal"/>
        <w:tabs>
          <w:tab w:val="clear" w:pos="708"/>
          <w:tab w:val="left" w:pos="6060" w:leader="none"/>
          <w:tab w:val="left" w:pos="7620" w:leader="none"/>
          <w:tab w:val="left" w:pos="8316" w:leader="none"/>
        </w:tabs>
        <w:ind w:left="112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6.04.2024</w:t>
        <w:tab/>
        <w:t>№ 144</w:t>
      </w:r>
    </w:p>
    <w:p>
      <w:pPr>
        <w:pStyle w:val="Normal"/>
        <w:ind w:left="11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ind w:left="1122" w:hanging="0"/>
        <w:jc w:val="center"/>
        <w:rPr/>
      </w:pPr>
      <w:r>
        <w:rPr>
          <w:color w:val="000000"/>
          <w:sz w:val="28"/>
          <w:szCs w:val="28"/>
        </w:rPr>
        <w:t>организации движения на участках автомобильных дорог общего пользования улица Ленина, улица Октябрьская, улица Советская и площади Мира в поселке Ставрово, закрытых для движения транспортных средств на период проведения митинга, посвященного 79-ой годовщине Победы в Великой Отечественной войне</w:t>
      </w:r>
    </w:p>
    <w:p>
      <w:pPr>
        <w:pStyle w:val="Normal"/>
        <w:ind w:left="112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5515" cy="50406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20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4:00Z</dcterms:created>
  <dc:creator>Довольный пользователь Microsoft Office</dc:creator>
  <dc:description/>
  <cp:keywords/>
  <dc:language>en-US</dc:language>
  <cp:lastModifiedBy>Sekr2</cp:lastModifiedBy>
  <cp:lastPrinted>2024-04-16T11:25:00Z</cp:lastPrinted>
  <dcterms:modified xsi:type="dcterms:W3CDTF">2024-04-16T08:26:00Z</dcterms:modified>
  <cp:revision>9</cp:revision>
  <dc:subject/>
  <dc:title>АДМИНИСТРАЦИЯ ПОСЕЛКА СТАВРОВО</dc:title>
</cp:coreProperties>
</file>