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А С Х О Д 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плату труда органов местного самоуправления 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ых учреждений, финансируемых из бюджета  МО поселка Ставрово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на 01 июля 2018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2160"/>
        <w:gridCol w:w="21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за 6 месяцев  2018 года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(ставки) среднегодов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народных депутатов поселка Ставрово, Администрация поселка Став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муниципальные служа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124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работники администрации, С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02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Благоустрой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103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ХУ  администрации поселка Ставр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063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ЦКиС п.Став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88225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ФСК поселка Став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67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677486,4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7,8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19:00Z</dcterms:created>
  <dc:creator>Vlad</dc:creator>
  <dc:description/>
  <cp:keywords/>
  <dc:language>en-US</dc:language>
  <cp:lastModifiedBy>Ермакова Д.А.</cp:lastModifiedBy>
  <cp:lastPrinted>2016-04-08T08:57:00Z</cp:lastPrinted>
  <dcterms:modified xsi:type="dcterms:W3CDTF">2018-07-04T05:48:00Z</dcterms:modified>
  <cp:revision>181</cp:revision>
  <dc:subject/>
  <dc:title>     АДМИНИСТРАЦИЯ                                                                                                            </dc:title>
</cp:coreProperties>
</file>