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0.2024г.                                                                                                        № 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/>
      </w:pPr>
      <w:r>
        <w:rPr>
          <w:sz w:val="24"/>
          <w:szCs w:val="24"/>
        </w:rPr>
        <w:t xml:space="preserve">Об отнесении жилого помещ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фон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ерческого использования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19 Жилищного  Кодекса Российской Федерации, Положением о коммерческом найме жилых помещений, находящихся в собственности муниципального образования поселок Ставрово, утвержденным решением Совета народных депутатов поселка Ставрово Собинского района Владимирской области от 26.04.2012 года № 105/755, руководствуясь статьей 33 Устава муниципального образования поселок Ставров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ключить из состава специализированного жилищного фонда, вида жилых помещений в общежитиях жилое помещение с кадастровом номером 33:12:010109:3054 – комната 62 в доме 10 по ул.Юбилейная в п.Ставрово Собинского района Владимирской области, общей площадью 12,6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муниципального жилищного фонда коммерческого использования жилое помещение указанное в пункте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абзац 7 пункта 1 постановления администрации поселка Ставрово от 03.06.2016 года № 126 «Об отнесении жилых помещений к специализированному жилищному фон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управлению муниципальным имуществом и земельным отношениям администрации поселка Ставрово направить настоящее постановление в Управление Федеральной службы государственной регистрации, кадастра и картографии по Владимирской области в течение трех рабочих дней с даты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 Настоящее постановление вступает в силу со дня его подписания и подлежит опубликованию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администрации  поселка Ставрово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45:00Z</dcterms:created>
  <dc:creator>User</dc:creator>
  <dc:description/>
  <cp:keywords/>
  <dc:language>en-US</dc:language>
  <cp:lastModifiedBy>OUMI</cp:lastModifiedBy>
  <cp:lastPrinted>2019-08-27T16:18:00Z</cp:lastPrinted>
  <dcterms:modified xsi:type="dcterms:W3CDTF">2024-10-15T12:06:00Z</dcterms:modified>
  <cp:revision>5</cp:revision>
  <dc:subject/>
  <dc:title>ПОСТАНОВЛЕНИЕ</dc:title>
</cp:coreProperties>
</file>