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0.2024г.                                                                                                     №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Hlk171339341"/>
      <w:bookmarkEnd w:id="0"/>
      <w:r>
        <w:rPr>
          <w:sz w:val="24"/>
          <w:szCs w:val="24"/>
        </w:rPr>
        <w:t>Об исключении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муниципального жилищ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го использования</w:t>
      </w:r>
    </w:p>
    <w:p>
      <w:pPr>
        <w:pStyle w:val="Normal"/>
        <w:rPr/>
      </w:pPr>
      <w:r>
        <w:rPr>
          <w:sz w:val="24"/>
          <w:szCs w:val="24"/>
        </w:rPr>
        <w:t>и отнесении его к фонду</w:t>
      </w:r>
    </w:p>
    <w:p>
      <w:pPr>
        <w:pStyle w:val="Normal"/>
        <w:rPr>
          <w:sz w:val="24"/>
          <w:szCs w:val="24"/>
        </w:rPr>
      </w:pPr>
      <w:bookmarkStart w:id="1" w:name="_Hlk171339341"/>
      <w:bookmarkEnd w:id="1"/>
      <w:r>
        <w:rPr>
          <w:sz w:val="24"/>
          <w:szCs w:val="24"/>
        </w:rPr>
        <w:t>коммерческого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ей 19 Жилищного  Кодекса Российской Федерации, Положением о коммерческом найме жилых помещений, находящихся в собственности муниципального образования поселок Ставрово, утвержденным решением Совета народных депутатов поселка Ставрово Собинского района Владимирской области от 26.04.2012 года № 105/755,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сключить из муниципального жилищного фонда социального использования, </w:t>
      </w:r>
      <w:bookmarkStart w:id="2" w:name="_Hlk179806898"/>
      <w:r>
        <w:rPr>
          <w:sz w:val="28"/>
          <w:szCs w:val="28"/>
        </w:rPr>
        <w:t xml:space="preserve">жилое помещение с кадастровом номером 33:12:010109:3060 – комната 63 в доме 10 по ул.Юбилейная в п.Ставрово Собинского района Владимирской области, общей площадью 16,9 кв.м. </w:t>
      </w:r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муниципального жилищного фонда коммерческого использования жилое помещение указанное в пункте 1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дпункт 1.1 пункта 1 постановления администрации поселка Ставрово от 17.01.2024 года № 11 «Об исключении жилых помещений из специализированного жилищного фонда и включении его в муниципальный жилищный фонд социального ис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по управлению муниципальным имуществом и земельным отношениям администрации поселка Ставрово направить настоящее постановление в Управление Федеральной службы государственной регистрации, кадастра и картографии по Владими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подписан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администрации  поселка Ставрово                                     В.Я.Ермак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13:00Z</dcterms:created>
  <dc:creator>User</dc:creator>
  <dc:description/>
  <cp:keywords/>
  <dc:language>en-US</dc:language>
  <cp:lastModifiedBy>OUMI</cp:lastModifiedBy>
  <cp:lastPrinted>2024-07-08T13:57:00Z</cp:lastPrinted>
  <dcterms:modified xsi:type="dcterms:W3CDTF">2024-10-15T12:08:00Z</dcterms:modified>
  <cp:revision>5</cp:revision>
  <dc:subject/>
  <dc:title>ПОСТАНОВЛЕНИЕ</dc:title>
</cp:coreProperties>
</file>