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1.10.2024                                                                                                           № 422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((((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ind w:right="6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6379" w:leader="none"/>
        </w:tabs>
        <w:spacing w:before="0" w:after="480"/>
        <w:ind w:right="5334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поселка Ставрово от 08.06.2021 № 102 «Об утверждении муниципальной программы </w:t>
      </w:r>
      <w:r>
        <w:rPr>
          <w:bCs/>
          <w:iCs/>
          <w:sz w:val="24"/>
          <w:szCs w:val="24"/>
        </w:rPr>
        <w:t>«Обеспечение территории муниципального образования поселок Ставрово документацией для осуществления градостроительной деятельности»</w:t>
      </w:r>
    </w:p>
    <w:p>
      <w:pPr>
        <w:pStyle w:val="3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Законом Владимирской области от 26.04.2024 №35-ОЗ «О преобразовании всех поселений, входящих в состав муниципального образования Собинский район, путем их объединения во вновь образованное муниципальное образование и наделении его статусом муниципального округа и признании утратившими силу отдельных законов Владимирской области», постановлением Правительства Владимирской области от 28.08.2024 № 527 «О внесении изменений  в распределение субсидий бюджетам муниципальных образований на 2024 год», решением Совета народных депутатов Собинского муниципального округа Владимирской области от 16.10.2024 №52/4 «О ликвидации администрации поселка Ставрово Собинского района», руководствуясь статьей 33 Устава муниципального образования поселок Ставрово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Внести в постановление администрации поселка Ставрово Собинского района от 08.06.2021 № 102 </w:t>
      </w:r>
      <w:r>
        <w:rPr>
          <w:sz w:val="28"/>
          <w:szCs w:val="28"/>
        </w:rPr>
        <w:t>«Об утверждении муниципальной программы «</w:t>
      </w:r>
      <w:r>
        <w:rPr>
          <w:bCs/>
          <w:iCs/>
          <w:sz w:val="28"/>
          <w:szCs w:val="28"/>
        </w:rPr>
        <w:t>Обеспечение территории муниципального образования поселок Ставрово документацией для осуществления градостроительной деятельности</w:t>
      </w:r>
      <w:r>
        <w:rPr>
          <w:sz w:val="28"/>
          <w:szCs w:val="28"/>
        </w:rPr>
        <w:t>»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1. в приложении к постановлени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1. в паспорте Муниципально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программы строки «Этапы и сроки реализации Программы», «Объем бюджетных ассигнований Программы» и «Ожидаемые результаты реализации Программ</w:t>
      </w:r>
      <w:r>
        <w:rPr>
          <w:rFonts w:cs="Times New Roman" w:ascii="Times New Roman" w:hAnsi="Times New Roman"/>
          <w:b w:val="false"/>
          <w:sz w:val="28"/>
          <w:szCs w:val="28"/>
        </w:rPr>
        <w:t>ы» изложить в следующей редакци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771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/>
              <w:t>2022 - 2024 годы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бъем бюджетных ассигнований Программы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h-CN"/>
              </w:rPr>
              <w:t xml:space="preserve">Объем финансирования Программы на весь период ее реализации составляет – 535,67 тыс. руб., 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 том числе: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h-CN"/>
              </w:rPr>
              <w:t>2022 год – 535,67 тыс. руб.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h-CN"/>
              </w:rPr>
              <w:t>2023 год – 0 тыс. руб.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4 год – 0  тыс. руб.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h-CN"/>
              </w:rPr>
              <w:t xml:space="preserve">Средства областного бюджета – 433,89 тыс. руб. 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 том числе: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h-CN"/>
              </w:rPr>
              <w:t>2022 год – 433,89 тыс. руб.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3 год – 0 тыс. руб.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h-CN"/>
              </w:rPr>
              <w:t>2024 год – 0 тыс. руб.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h-CN"/>
              </w:rPr>
              <w:t xml:space="preserve">Средства местного бюджета </w:t>
            </w:r>
            <w:r>
              <w:rPr>
                <w:b/>
                <w:color w:val="000000"/>
                <w:lang w:eastAsia="zh-CN"/>
              </w:rPr>
              <w:t xml:space="preserve">– </w:t>
            </w:r>
            <w:r>
              <w:rPr>
                <w:color w:val="000000"/>
                <w:lang w:eastAsia="zh-CN"/>
              </w:rPr>
              <w:t>101,78 тыс. руб.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 том числе: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h-CN"/>
              </w:rPr>
              <w:t>2022 год – 101,78 тыс. руб.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h-CN"/>
              </w:rPr>
              <w:t>2023 год – 0 тыс. руб.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4 год – 0 тыс. руб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жидаемые результаты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реализации Программы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/>
              <w:t xml:space="preserve">Увеличение количества градостроительной документации, приведенной (разработанной) в соответствие с требованиями Градостроительного </w:t>
            </w:r>
            <w:hyperlink r:id="rId3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. Приведение утвержденных документов территориального планирования в соответствие с действующим законодательством (на 1 документ)</w:t>
            </w:r>
          </w:p>
        </w:tc>
      </w:tr>
    </w:tbl>
    <w:p>
      <w:pPr>
        <w:pStyle w:val="Normal"/>
        <w:keepNext w:val="true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1.2. в абзаце 9 раздела «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ar-SA"/>
        </w:rPr>
        <w:t>Приоритеты муниципальной политики в сфере реализации Программы</w:t>
      </w:r>
      <w:r>
        <w:rPr>
          <w:sz w:val="28"/>
          <w:szCs w:val="28"/>
        </w:rPr>
        <w:t>»:</w:t>
      </w:r>
    </w:p>
    <w:p>
      <w:pPr>
        <w:pStyle w:val="Normal"/>
        <w:keepNext w:val="true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1.2.1. в абзаце 9 слова «2026» заменить на слова «2024»;</w:t>
      </w:r>
    </w:p>
    <w:p>
      <w:pPr>
        <w:pStyle w:val="Normal"/>
        <w:keepNext w:val="true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1.2.2. таблицу № 1 изложить в следующей редакции:</w:t>
      </w:r>
    </w:p>
    <w:tbl>
      <w:tblPr>
        <w:tblW w:w="99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338"/>
        <w:gridCol w:w="1275"/>
        <w:gridCol w:w="1275"/>
        <w:gridCol w:w="852"/>
        <w:gridCol w:w="708"/>
        <w:gridCol w:w="852"/>
      </w:tblGrid>
      <w:tr>
        <w:trPr>
          <w:trHeight w:val="174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(2021 год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ичество градостроительной документации, приведенной (разработанной) в соответствие с требованиями Градостроительного </w:t>
            </w:r>
            <w:hyperlink r:id="rId4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в строке 1 таблицы № 2 раздела «III. Обобщенная характеристика основных мероприятий программы» слова «31.12.2026» заменить на слова «31.12.2024»;</w:t>
      </w:r>
    </w:p>
    <w:p>
      <w:pPr>
        <w:pStyle w:val="Normal"/>
        <w:keepNext w:val="true"/>
        <w:suppressAutoHyphens w:val="true"/>
        <w:autoSpaceDE w:val="fals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</w:rPr>
        <w:t>1.1.4. в разделе « IV. Ресурсное</w:t>
      </w:r>
      <w:r>
        <w:rPr>
          <w:sz w:val="28"/>
          <w:szCs w:val="28"/>
          <w:lang w:eastAsia="ar-SA"/>
        </w:rPr>
        <w:t xml:space="preserve"> обеспечение муниципальной программы»:</w:t>
      </w:r>
    </w:p>
    <w:p>
      <w:pPr>
        <w:pStyle w:val="Normal"/>
        <w:keepNext w:val="true"/>
        <w:suppressAutoHyphens w:val="true"/>
        <w:autoSpaceDE w:val="fals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.4.1. в абзаце 3 слова «до 2026 года» заменить на слова «до 2024 года»;</w:t>
      </w:r>
    </w:p>
    <w:p>
      <w:pPr>
        <w:pStyle w:val="Normal"/>
        <w:keepNext w:val="true"/>
        <w:suppressAutoHyphens w:val="true"/>
        <w:autoSpaceDE w:val="fals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.4.2. таблицу № 3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39"/>
        <w:jc w:val="right"/>
        <w:rPr/>
      </w:pPr>
      <w:r>
        <w:rPr>
          <w:sz w:val="28"/>
          <w:szCs w:val="28"/>
        </w:rPr>
        <w:t xml:space="preserve"> </w:t>
      </w:r>
      <w:r>
        <w:rPr/>
        <w:t>Таблица №3</w:t>
      </w:r>
    </w:p>
    <w:tbl>
      <w:tblPr>
        <w:tblW w:w="1006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1276"/>
        <w:gridCol w:w="992"/>
        <w:gridCol w:w="850"/>
        <w:gridCol w:w="851"/>
        <w:gridCol w:w="1277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,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autoSpaceDE w:val="false"/>
              <w:ind w:firstLine="49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ходы по годам реализации, тыс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2 - 2024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(корректировка) документов территориального планирования, правил землепользования и застройки, документации по планировке территорий, нормативов градостроительного проек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5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5,67</w:t>
            </w:r>
          </w:p>
        </w:tc>
      </w:tr>
      <w:tr>
        <w:trPr>
          <w:trHeight w:val="357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3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3,89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7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1.1.5. в абзаце 2 раздела «</w:t>
      </w:r>
      <w:r>
        <w:rPr>
          <w:color w:val="000000"/>
          <w:sz w:val="28"/>
          <w:szCs w:val="28"/>
          <w:lang w:val="en-US" w:eastAsia="ar-SA"/>
        </w:rPr>
        <w:t>V</w:t>
      </w:r>
      <w:r>
        <w:rPr>
          <w:color w:val="000000"/>
          <w:sz w:val="28"/>
          <w:szCs w:val="28"/>
          <w:lang w:eastAsia="ar-SA"/>
        </w:rPr>
        <w:t>. Прогноз конечных результатов.</w:t>
      </w:r>
      <w:r>
        <w:rPr>
          <w:sz w:val="28"/>
          <w:szCs w:val="28"/>
          <w:lang w:eastAsia="ar-SA"/>
        </w:rPr>
        <w:t>» слова: «</w:t>
      </w:r>
      <w:r>
        <w:rPr>
          <w:sz w:val="28"/>
          <w:szCs w:val="28"/>
        </w:rPr>
        <w:t>на 3 документа» заменить на слова «на 1 докуме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>3.</w:t>
      </w:r>
      <w:r>
        <w:rPr>
          <w:sz w:val="28"/>
          <w:szCs w:val="28"/>
        </w:rPr>
        <w:t>Настоящее постановление вступает в силу с даты обнародования в информационно-телекоммуникационной сети "Интернет" на официальном сайте администрации поселка Ставрово www.stavrovo-info.ru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рио Главы администрации</w:t>
        <w:tab/>
        <w:t>поселка Ставрово</w:t>
        <w:tab/>
        <w:t xml:space="preserve">                   </w:t>
        <w:tab/>
        <w:t>В.Я. Ермак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_Hlk143693726"/>
      <w:bookmarkStart w:id="1" w:name="_Hlk143693726"/>
      <w:bookmarkEnd w:id="1"/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5B1C7D46DCB66E199E3238528EB2442EE7D3710756BEB9880AD7C23EC1FD6C6C7DD826B3A04AB8FA0FF3538COEA1L" TargetMode="External"/><Relationship Id="rId4" Type="http://schemas.openxmlformats.org/officeDocument/2006/relationships/hyperlink" Target="consultantplus://offline/ref=08E27576FA8E164F4D76DA464B6943455A9AFEE5A093CC4F16E3FE86FBE506C2E347C232028D5E9BE3CF677E2AuFNF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0:04:00Z</dcterms:created>
  <dc:creator>Довольный пользователь Microsoft Office</dc:creator>
  <dc:description/>
  <cp:keywords/>
  <dc:language>en-US</dc:language>
  <cp:lastModifiedBy>OUMI 2</cp:lastModifiedBy>
  <cp:lastPrinted>2024-10-18T13:12:00Z</cp:lastPrinted>
  <dcterms:modified xsi:type="dcterms:W3CDTF">2024-10-31T11:43:00Z</dcterms:modified>
  <cp:revision>7</cp:revision>
  <dc:subject/>
  <dc:title>АДМИНИСТРАЦИЯ ПОСЕЛКА СТАВРОВО</dc:title>
</cp:coreProperties>
</file>