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31.10.2024  г.                                                                                           №  4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администрации поселка Ставров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от 15.09.2014 № 209 «Об утверждении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муниципальной программы «Социальная </w:t>
      </w:r>
    </w:p>
    <w:p>
      <w:pPr>
        <w:pStyle w:val="Normal"/>
        <w:jc w:val="both"/>
        <w:rPr/>
      </w:pPr>
      <w:r>
        <w:rPr>
          <w:sz w:val="24"/>
          <w:lang w:val="ru-RU"/>
        </w:rPr>
        <w:t>поддержка населения поселка Ставрово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</w:p>
    <w:p>
      <w:pPr>
        <w:pStyle w:val="Style16"/>
        <w:ind w:firstLine="708"/>
        <w:rPr/>
      </w:pPr>
      <w:bookmarkStart w:id="0" w:name="_Hlk181262699"/>
      <w:r>
        <w:rPr/>
        <w:t>В соответствии Законом Владимирской области от 26.04.2024 № 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», решения Совета народных депутатов Собинского муниципального округа Владимирской области от 16.10.2024 №52/4 «О ликвидации администрации поселка Ставрово Собинского района»</w:t>
      </w:r>
      <w:bookmarkEnd w:id="0"/>
      <w:r>
        <w:rPr/>
        <w:t>, руководствуясь  статьей 33 Устава муниципального образования поселок Ставрово,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.Внести в постановление администрации поселка Ставрово от 15.09.2014 №209 «Об утверждении муниципальной программы «Социальная поддержка населения поселка Ставрово» 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 В приложении к Постановлению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1 седьмую строку паспорта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3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Объем финансирования Программы составляет- 4118,4 тыс. рублей за счет средств бюджета МО поселок Ставров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5г.-399,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6г.-335,8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7г.- 444,8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8г.- 449,2  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19г.- 406,4  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0г.- 356,2  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2021г.- 420,4  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2г.- 420,8  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3 г.- 415,3  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4 г.- 470,3   тыс. рублей.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.1.2 абзацы второй и третий раздела 4 изложить в следующей редакции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 xml:space="preserve">Программа обеспечена источником финансирования за счет средств бюджета муниципального образования поселок Ставрово- </w:t>
      </w:r>
      <w:r>
        <w:rPr>
          <w:rFonts w:eastAsia="Calibri"/>
          <w:sz w:val="28"/>
          <w:szCs w:val="28"/>
          <w:lang w:val="ru-RU"/>
        </w:rPr>
        <w:t xml:space="preserve">4118,4 </w:t>
      </w:r>
      <w:r>
        <w:rPr>
          <w:sz w:val="28"/>
          <w:szCs w:val="28"/>
          <w:lang w:val="ru-RU"/>
        </w:rPr>
        <w:t>тыс.руб.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юджетные ассигнования местного бюджета по годам распределяются в следующих объемах: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5- 399,2 тыс. 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6- 335,8 тыс. 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7- 444,8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8- 449,2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19- 406,4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- 356,2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  <w:lang w:val="ru-RU"/>
        </w:rPr>
        <w:t>2021- 420,4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2- 420,8 тыс.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- 415,3 тыс. рублей;</w:t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– 470,3 тыс.рублей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3.</w:t>
      </w:r>
      <w:r>
        <w:rPr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Таблицу № 3 изложить в новой редакции согласно приложению №1 к постановлению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2.Контроль выполнения настоящего постановления оставляю за собой.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Настоящее постановление вступает в силу с даты опубликования (обнародования) в информационно- телекоммуникационной сети «Интернет» на официальном сайте органов местного самоуправления поселка Ставрово </w:t>
      </w:r>
      <w:r>
        <w:rPr>
          <w:bCs/>
          <w:sz w:val="28"/>
          <w:szCs w:val="28"/>
          <w:u w:val="single"/>
          <w:lang w:val="ru-RU"/>
        </w:rPr>
        <w:t>www.stavrovo-info.ru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рио главы администрации поселка Ставрово                               В.Я. Ермако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иложение №1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ru-RU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5775" w:leader="none"/>
          <w:tab w:val="left" w:pos="8205" w:leader="none"/>
        </w:tabs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                                                        от   31.10.2024 года № 421  </w:t>
      </w:r>
    </w:p>
    <w:p>
      <w:pPr>
        <w:pStyle w:val="Normal"/>
        <w:tabs>
          <w:tab w:val="clear" w:pos="708"/>
          <w:tab w:val="left" w:pos="3680" w:leader="none"/>
          <w:tab w:val="left" w:pos="10470" w:leader="none"/>
          <w:tab w:val="left" w:pos="12735" w:leader="none"/>
        </w:tabs>
        <w:jc w:val="righ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Таблица №3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sz w:val="28"/>
          <w:szCs w:val="28"/>
          <w:lang w:val="ru-RU"/>
        </w:rPr>
        <w:t>РЕСУРСНОЕ ОБЕСПЕЧЕНИЕ РЕАЛИЗАЦИИ МУНИЦИПАЛЬНОЙ ПРО</w:t>
      </w:r>
      <w:r>
        <w:rPr/>
        <w:t xml:space="preserve">ГРАММЫ </w:t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3"/>
        <w:gridCol w:w="1276"/>
        <w:gridCol w:w="708"/>
        <w:gridCol w:w="709"/>
        <w:gridCol w:w="708"/>
        <w:gridCol w:w="851"/>
        <w:gridCol w:w="709"/>
        <w:gridCol w:w="708"/>
        <w:gridCol w:w="851"/>
        <w:gridCol w:w="850"/>
        <w:gridCol w:w="851"/>
        <w:gridCol w:w="850"/>
        <w:gridCol w:w="2838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муниципальной программы и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Ис</w:t>
            </w:r>
            <w:r>
              <w:rPr>
                <w:sz w:val="20"/>
                <w:szCs w:val="20"/>
              </w:rPr>
              <w:t>точник финансирования</w:t>
            </w:r>
          </w:p>
        </w:tc>
        <w:tc>
          <w:tcPr>
            <w:tcW w:w="10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-20</w:t>
            </w: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 xml:space="preserve"> годы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циальная поддержка населения поселка Ставр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33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8,4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8,4</w:t>
            </w:r>
          </w:p>
        </w:tc>
      </w:tr>
      <w:tr>
        <w:trPr>
          <w:trHeight w:val="4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равлен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Мероприятие по оказанию адресной социальной помощи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5</w:t>
            </w:r>
          </w:p>
        </w:tc>
      </w:tr>
      <w:tr>
        <w:trPr>
          <w:trHeight w:val="5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5</w:t>
            </w:r>
          </w:p>
        </w:tc>
      </w:tr>
      <w:tr>
        <w:trPr>
          <w:trHeight w:val="10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ебюджетный источ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Предоставление мер социальной поддержки гражданам, удостоенным званием «Почетный житель поселка Ставр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Предоставление мер социальной поддержки гражданам, попавшим в трудные жизненные ситуации в связи с несчастными случаями и стихийными бедств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Расходы на организацию похорон невостребованных умерш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Поздравление ветеран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Социальная поддержка жителям поселка старшего возраста (индивидуальное поздравление юбиляров, достигших возраста 8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Социальная поддержка жителям поселка, подвергшимся воздействию радиации, вследствие катастрофы на Чернобыльской 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Социальная поддержка детей из социально- незащищенных категорий семей (обеспечение участия в благотворительных акциях, приуроченных ко Дню зн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небюджетный источ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Бюджетный источ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равной доступности услуг общественной бани поселка Ставрово для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дополнительных мер социальной поддержки гражданам, в связи с ростом платы за коммунальные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правление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Дополнительное пенсионное обеспечение за выслугу лет замещавшим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0,3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правление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по оказанию социальной поддержки детям и подросткам для временного трудоустройства несовершеннолетних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,2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b/>
          <w:sz w:val="24"/>
          <w:lang w:val="ru-RU"/>
        </w:rPr>
        <w:t>Ответственный исполнитель и соисполнитель Программы вправе вносить в нее изменения в зависимости от изменений политической и финансовой обстановки, а также целесообразности мероприятий на текущий период времени.</w:t>
      </w:r>
    </w:p>
    <w:p>
      <w:pPr>
        <w:pStyle w:val="Normal"/>
        <w:tabs>
          <w:tab w:val="clear" w:pos="708"/>
          <w:tab w:val="left" w:pos="368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5790" w:leader="none"/>
          <w:tab w:val="left" w:pos="8205" w:leader="none"/>
          <w:tab w:val="left" w:pos="12510" w:leader="none"/>
          <w:tab w:val="right" w:pos="14570" w:leader="none"/>
        </w:tabs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9:00Z</dcterms:created>
  <dc:creator>OP1</dc:creator>
  <dc:description/>
  <cp:keywords/>
  <dc:language>en-US</dc:language>
  <cp:lastModifiedBy>Булич Н</cp:lastModifiedBy>
  <cp:lastPrinted>2024-10-31T10:48:00Z</cp:lastPrinted>
  <dcterms:modified xsi:type="dcterms:W3CDTF">2024-10-31T08:34:00Z</dcterms:modified>
  <cp:revision>4</cp:revision>
  <dc:subject/>
  <dc:title>  </dc:title>
</cp:coreProperties>
</file>