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СЕЛКА СТАВРО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ИНСКОГО РАЙО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24 года                                                                                     № 4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администрации поселка Ставро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т 30.10.2017 года № 203 «</w:t>
      </w:r>
      <w:r>
        <w:rPr>
          <w:rFonts w:cs="Times New Roman" w:ascii="Times New Roman" w:hAnsi="Times New Roman"/>
          <w:i/>
          <w:iCs/>
          <w:sz w:val="24"/>
          <w:szCs w:val="24"/>
        </w:rPr>
        <w:t>Об утвер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униципальной программы «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поддержка малого и средн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принимательства в муниципаль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разовании поселок Ставрово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Законом Владимирской области от 26.04.2024 № 35-ОЗ «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и его статусом муниципального округа и признании утратившими силу отдельных законов Владимирской области», решения Совета народных депутатов Собинского муниципального округа Владимирской области от 16.10.2024 №52/4 «О ликвидации администрации поселка Ставрово Собинского района», руководствуясь статьей 33 Устава муниципального образования поселок Ставрово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 Внести следующие изменения в постановление администрации поселка Ставрово от 30.10.2017 года № 203 «</w:t>
      </w:r>
      <w:r>
        <w:rPr>
          <w:rFonts w:cs="Times New Roman" w:ascii="Times New Roman" w:hAnsi="Times New Roman"/>
          <w:iCs/>
          <w:sz w:val="28"/>
          <w:szCs w:val="28"/>
        </w:rPr>
        <w:t>Об утверждении муниципальной программы «Развитие и поддержка малого и среднего предпринимательства в муниципальном образовании поселок Ставрово»:</w:t>
      </w:r>
    </w:p>
    <w:p>
      <w:pPr>
        <w:pStyle w:val="Normal"/>
        <w:shd w:fill="FFFFFF" w:val="clear"/>
        <w:spacing w:lineRule="auto" w:line="240" w:before="0" w:after="0"/>
        <w:ind w:firstLine="54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В</w:t>
      </w:r>
      <w:r>
        <w:rPr>
          <w:rFonts w:cs="Times New Roman" w:ascii="Times New Roman" w:hAnsi="Times New Roman"/>
          <w:sz w:val="28"/>
          <w:szCs w:val="28"/>
        </w:rPr>
        <w:t xml:space="preserve"> Приложение № 1 к постановл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30.10.2017 года № 203 «</w:t>
      </w:r>
      <w:r>
        <w:rPr>
          <w:rFonts w:cs="Times New Roman" w:ascii="Times New Roman" w:hAnsi="Times New Roman"/>
          <w:iCs/>
          <w:sz w:val="28"/>
          <w:szCs w:val="28"/>
        </w:rPr>
        <w:t xml:space="preserve">Об утверждении муниципальной программы «Развитие и поддержка малого и среднего предпринимательства в муниципальном образовании поселок Ставрово»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1. В разделе «Паспорт муниципальной программы «Развитие и поддержка малого и среднего предпринимательства в муниципальном образовании поселок Ставрово»:</w:t>
      </w:r>
    </w:p>
    <w:p>
      <w:pPr>
        <w:pStyle w:val="Normal"/>
        <w:shd w:fill="FFFFFF" w:val="clear"/>
        <w:spacing w:lineRule="auto" w:line="240" w:before="0" w:after="0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«Этапы и сроки реализации муниципальной программы» слова «Программа реализуется в 2019 - 2025 г. без деления на этапы» заменить словами «Программа реализуется в 2019 - 2024 г. без деления на этап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«Объем бюджетных ассигнований, в том числе по годам и источника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» слова ««Объем финансирования Программы составляет- 32192,6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.- 5436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.- 777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.- 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- 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-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- 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.- 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.- 1117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- 784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.- 3707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- 3269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.- 2746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- 3181,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.- 3276,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.- 3233,2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МО поселок Ставров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.- 66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.- 188,4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.- 869,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-766,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.- 644,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4 г.- 746,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.- 719,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.- 662,3 тыс. рублей» заменить на слова «Объем финансирования Программы составляет- 24301,8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.- 5436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.- 777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.- 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- 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-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- 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.- 1117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- 784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.- 3707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- 3269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.- 2746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- 3181,1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МО поселок Ставров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.- 66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.- 188,4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.- 869,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-766,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.- 644,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- 746,2 тыс. рублей»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2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ы муниципальной политики в сфере реализации муниципальной программы, цели, задачи показатели (индикаторы) их достижения; основные ожидаемые конечные результаты муниципальной программы, сроки и этапы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ова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грамма реализуется без деления на этапы: 2019 - 2026 годы.» заменить словами «Программа реализуется без деления на этапы: 2019 - 2024 годы.»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ова «Настоящей Программой предусмотрена реализация мероприятий, влияющих на развитие малого и среднего предпринимательства в муниципальном образовании поселок Ставрово на 2019 - 2026 годы.» заменить словами «Настоящей Программой предусмотрена реализация мероприятий, влияющих на развитие малого и среднего предпринимательства в муниципальном образовании поселок Ставрово на 2019 - 2024 годы.»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3. В Разделе 4 «Ресурсное обеспечение муниципальной программ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в первом абзаце слова «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муниципальной программы формируются за счет средств федерального, областного и местного бюджетов. Общий объем финансирования программы в 2020 году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всех источников финансирования - 1750,0 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федерального бюджета – 777,0 тыс. рублей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областного бюджета – 784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местного бюджета – 188,4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 программы в 2021 году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всех источников финансирования - 4576,9 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федерального бюджета – 0 тыс. рублей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областного бюджета – 3707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местного бюджета – 869,7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 программы в 2022 году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всех источников финансирования - 4036,5 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федерального бюджета – 0 тыс. рублей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областного бюджета – 3269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местного бюджета – 766,9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 программы в 2023 году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всех источников финансирования - 3391,2 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федерального бюджета – 0 тыс. рублей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областного бюджета – 2746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местного бюджета – 644,3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 программы в 2024 году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всех источников финансирования – 3927,3 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федерального бюджета – 0 тыс. рублей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областного бюджета – 3181,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местного бюджета – 746,2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 программы в 2025 году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всех источников финансирования – 3995,3 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федерального бюджета – 0 тыс. рублей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областного бюджета – 3276,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чет средств местного бюджета – 719,2 тыс. 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 программы в 2026 году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всех источников финансирования – 3895,5 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федерального бюджета – 0 тыс. рублей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областного бюджета – 3233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местного бюджета – 662,3 тыс. рублей.</w:t>
      </w:r>
      <w:r>
        <w:rPr>
          <w:rFonts w:cs="Times New Roman" w:ascii="Times New Roman" w:hAnsi="Times New Roman"/>
          <w:sz w:val="28"/>
          <w:szCs w:val="28"/>
        </w:rPr>
        <w:t>» заменить на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муниципальной программы формируются за счет средств федерального, областного и местного бюджетов. Общий объем финансирования программы в 2020 году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всех источников финансирования - 1750,0 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федерального бюджета – 777,0 тыс. рублей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областного бюджета – 784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местного бюджета – 188,4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 программы в 2021 году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всех источников финансирования - 4576,9 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федерального бюджета – 0 тыс. рублей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областного бюджета – 3707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местного бюджета – 869,7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 программы в 2022 году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всех источников финансирования - 4036,5 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федерального бюджета – 0 тыс. рублей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областного бюджета – 3269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местного бюджета – 766,9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 программы в 2023 году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всех источников финансирования - 3391,2 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федерального бюджета – 0 тыс. рублей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областного бюджета – 2746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местного бюджета – 644,3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 программы в 2024 году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всех источников финансирования – 3927,3 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федерального бюджета – 0 тыс. рублей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областного бюджета – 3181,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местного бюджета – 746,2 тыс. рубле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4. Таблицу № 1 «План реализации муниципальной программы», изложить в редакции согласно приложению № 1 к настоящему постановл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5. Таблицу № 2 «Сведения об индикаторах и показателях муниципальной программы </w:t>
      </w:r>
      <w:r>
        <w:rPr>
          <w:rFonts w:cs="Times New Roman" w:ascii="Times New Roman" w:hAnsi="Times New Roman"/>
          <w:iCs/>
          <w:sz w:val="28"/>
          <w:szCs w:val="28"/>
        </w:rPr>
        <w:t>«Развитие и поддержка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поселок Ставрово» и их назначениях», изложить в редакции согласно приложению №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6. Таблицу № 3 «Перечень основных мероприятий муниципальной программы </w:t>
      </w:r>
      <w:r>
        <w:rPr>
          <w:rFonts w:cs="Times New Roman" w:ascii="Times New Roman" w:hAnsi="Times New Roman"/>
          <w:iCs/>
          <w:sz w:val="28"/>
          <w:szCs w:val="28"/>
        </w:rPr>
        <w:t>«Развитие и поддержка малого и среднего предпринимательства в муниципальном образовании поселок Ставрово»</w:t>
      </w:r>
      <w:r>
        <w:rPr>
          <w:rFonts w:cs="Times New Roman" w:ascii="Times New Roman" w:hAnsi="Times New Roman"/>
          <w:sz w:val="28"/>
          <w:szCs w:val="28"/>
        </w:rPr>
        <w:t>, изложить в редакции согласно приложению № 3 к настоящему постановлению.</w:t>
      </w:r>
    </w:p>
    <w:p>
      <w:pPr>
        <w:pStyle w:val="Normal"/>
        <w:shd w:fill="FFFFFF" w:val="clear"/>
        <w:spacing w:lineRule="exact" w:line="322" w:before="0" w:after="0"/>
        <w:ind w:firstLine="542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1.1.7. Таблицу № 4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сурсное 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4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постановление вступает в силу с даты обнародования в информационно - телекоммуникационной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spacing w:lineRule="auto" w:line="240"/>
        <w:ind w:firstLine="5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о главы администрации поселка Ставрово                             В.Я. Ермаков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rPr>
          <w:bCs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40"/>
        <w:ind w:firstLine="54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69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№ 420   от  31.10.2024                      г.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№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28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 реализации муниципальной программы</w:t>
      </w:r>
    </w:p>
    <w:tbl>
      <w:tblPr>
        <w:tblW w:w="15342" w:type="dxa"/>
        <w:jc w:val="left"/>
        <w:tblInd w:w="-71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48"/>
        <w:gridCol w:w="4369"/>
        <w:gridCol w:w="1895"/>
        <w:gridCol w:w="1231"/>
        <w:gridCol w:w="1231"/>
        <w:gridCol w:w="3033"/>
        <w:gridCol w:w="3035"/>
      </w:tblGrid>
      <w:tr>
        <w:trPr>
          <w:trHeight w:val="2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(тыс.руб.)</w:t>
            </w:r>
          </w:p>
        </w:tc>
      </w:tr>
      <w:tr>
        <w:trPr>
          <w:trHeight w:val="19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28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Развитие и поддержка малого и среднего предприним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муниципальном образовании поселок Ставрово»</w:t>
            </w:r>
          </w:p>
        </w:tc>
      </w:tr>
      <w:tr>
        <w:trPr>
          <w:trHeight w:val="52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убъектов малого и среднего предпринимательства в рамках реализации муниципальной программы развития малого и среднего предпринимательства</w:t>
            </w:r>
          </w:p>
        </w:tc>
      </w:tr>
      <w:tr>
        <w:trPr>
          <w:trHeight w:val="349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рование части затрат субъектов малого и среднего предпринимательства, а также физических лиц, применяющих специальный налоговый режим «Налог на профессиональный доход»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ка Ставро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,0</w:t>
            </w:r>
          </w:p>
        </w:tc>
      </w:tr>
      <w:tr>
        <w:trPr>
          <w:trHeight w:val="2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2</w:t>
            </w:r>
          </w:p>
        </w:tc>
      </w:tr>
      <w:tr>
        <w:trPr>
          <w:trHeight w:val="24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7</w:t>
            </w:r>
          </w:p>
        </w:tc>
      </w:tr>
      <w:tr>
        <w:trPr>
          <w:trHeight w:val="254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3</w:t>
            </w:r>
          </w:p>
        </w:tc>
      </w:tr>
      <w:tr>
        <w:trPr>
          <w:trHeight w:val="19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7,2</w:t>
            </w:r>
          </w:p>
        </w:tc>
      </w:tr>
      <w:tr>
        <w:trPr>
          <w:trHeight w:val="34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,7</w:t>
            </w:r>
          </w:p>
        </w:tc>
      </w:tr>
      <w:tr>
        <w:trPr>
          <w:trHeight w:val="34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9,6</w:t>
            </w:r>
          </w:p>
        </w:tc>
      </w:tr>
      <w:tr>
        <w:trPr>
          <w:trHeight w:val="23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,9</w:t>
            </w:r>
          </w:p>
        </w:tc>
      </w:tr>
      <w:tr>
        <w:trPr>
          <w:trHeight w:val="236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6,8</w:t>
            </w:r>
          </w:p>
        </w:tc>
      </w:tr>
      <w:tr>
        <w:trPr>
          <w:trHeight w:val="244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3</w:t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1,1</w:t>
            </w:r>
          </w:p>
        </w:tc>
      </w:tr>
      <w:tr>
        <w:trPr>
          <w:trHeight w:val="275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,2</w:t>
            </w:r>
          </w:p>
        </w:tc>
      </w:tr>
      <w:tr>
        <w:trPr>
          <w:trHeight w:val="795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ая поддержка малого и среднего предпринимательства в субъектах Российской Федерации на реализацию мероприятия "Федеральный проект "Акселерация субъектов малого и среднего предпринимательства" национального проекта "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>
          <w:trHeight w:val="38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созданием и (или) развитием дошкольных образовательных центров, осуществляющих образовательную деятельность по программам дошкольного образования, а также присмотру и уходу за детьми, в соответствии с законодательством Российской Федерации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3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части затрат субъектов малого и среднего предпринимательства, осуществляющих деятельность в сфере социального предпринимательства.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,6</w:t>
            </w:r>
          </w:p>
        </w:tc>
      </w:tr>
      <w:tr>
        <w:trPr>
          <w:trHeight w:val="300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</w:tr>
      <w:tr>
        <w:trPr>
          <w:trHeight w:val="216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</w:tr>
      <w:tr>
        <w:trPr>
          <w:trHeight w:val="21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0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</w:tr>
      <w:tr>
        <w:trPr>
          <w:trHeight w:val="343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</w:tr>
      <w:tr>
        <w:trPr>
          <w:trHeight w:val="343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7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35" w:righ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1,8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№ 420 от  31.10.2024                    года                  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2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б индикаторах и показателях муниципальной программ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«Развитие и поддержка малого и среднего предпринимательств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поселок Ставрово» и их назначениях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382"/>
        <w:gridCol w:w="1494"/>
        <w:gridCol w:w="779"/>
        <w:gridCol w:w="779"/>
        <w:gridCol w:w="779"/>
        <w:gridCol w:w="779"/>
        <w:gridCol w:w="779"/>
        <w:gridCol w:w="779"/>
      </w:tblGrid>
      <w:tr>
        <w:trPr>
          <w:trHeight w:val="276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8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государственную поддержк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убъектов малого и среднего предпринимательства, получивших государственную поддержку, а также физических лиц, применяющих специальный налоговый режим «Налог на профессиональный доход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СП и самозанятых граждан, получивших поддержку в рамках проекта «Акселерация субъектов малого и среднего предпринима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jc w:val="right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№ 420  от 31.10.2024 года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iCs/>
          <w:sz w:val="24"/>
          <w:szCs w:val="24"/>
        </w:rPr>
        <w:t>«Развитие и поддержка 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в муниципальном образовании поселок Ставрово»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7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659"/>
        <w:gridCol w:w="1804"/>
        <w:gridCol w:w="1328"/>
        <w:gridCol w:w="1349"/>
        <w:gridCol w:w="3321"/>
        <w:gridCol w:w="1794"/>
      </w:tblGrid>
      <w:tr>
        <w:trPr>
          <w:tblHeader w:val="true"/>
          <w:trHeight w:val="482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го мероприятия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роприятия с показателями программы</w:t>
            </w:r>
          </w:p>
        </w:tc>
      </w:tr>
      <w:tr>
        <w:trPr>
          <w:trHeight w:val="66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убъектов малого и среднего предпринимательства в рамках реализации муниципальной программы развития малого и среднего предприниматель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ка Ставров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малого и среднего предпринимательства обеспечит увеличение его вклада в социально-экономическое развитие муниципального образования поселок Ставро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роприятие обеспечивает достижение значений показателей 1, 2.</w:t>
            </w:r>
          </w:p>
        </w:tc>
      </w:tr>
      <w:tr>
        <w:trPr>
          <w:trHeight w:val="29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ая поддержка малого и среднего предпринимательства в субъектах Российской Федерации на реализацию мероприятия "Федеральный проект "Акселерация субъектов малого и среднего предпринимательства" национального проекта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ка Ставров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малого и среднего предпринимательства обеспечит увеличение его вклада в социально-экономическое развитие муниципального образования поселок Ставро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обеспечивает достижение значений показателей 3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№ 420  от 31.10.2024    года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№ 4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691"/>
        <w:gridCol w:w="726"/>
        <w:gridCol w:w="768"/>
        <w:gridCol w:w="807"/>
        <w:gridCol w:w="719"/>
        <w:gridCol w:w="141"/>
        <w:gridCol w:w="1876"/>
        <w:gridCol w:w="1146"/>
        <w:gridCol w:w="992"/>
        <w:gridCol w:w="992"/>
        <w:gridCol w:w="1134"/>
        <w:gridCol w:w="1134"/>
        <w:gridCol w:w="1102"/>
        <w:gridCol w:w="960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37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2019 – 2024 годы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и поддержка малого и среднего предпринимательства муниципальном образовании поселок Ставрово»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301,8</w:t>
            </w:r>
          </w:p>
        </w:tc>
      </w:tr>
      <w:tr>
        <w:trPr>
          <w:trHeight w:val="231" w:hRule="atLeast"/>
        </w:trPr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правление: Финансовая поддержка субъектов малого и среднего предпринима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убъектов малого и среднего предпринимательства в рамках реализации муниципальной программы развития малого и среднего предпринимательства</w:t>
            </w:r>
          </w:p>
        </w:tc>
      </w:tr>
      <w:tr>
        <w:trPr>
          <w:trHeight w:val="455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37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рование части затрат субъектов малого и среднего предпринимательства, а также физических лиц, применяющих специальный налоговый режим «Налог на профессиональный доход»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autoSpaceDE w:val="false"/>
              <w:spacing w:lineRule="auto" w:line="240" w:before="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6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88,8</w:t>
            </w:r>
          </w:p>
        </w:tc>
      </w:tr>
      <w:tr>
        <w:trPr>
          <w:trHeight w:val="608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поселка Ставро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9,1</w:t>
            </w:r>
          </w:p>
        </w:tc>
      </w:tr>
      <w:tr>
        <w:trPr>
          <w:trHeight w:val="514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средства (средства юридических лиц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ное мероприят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ая поддержка малого и среднего предпринимательства в субъектах Российской Федерации на реализацию мероприятия "Федеральный проект "Акселерация субъектов малого и среднего предпринимательства" национального проекта "Малое и среднее предпринимательство и поддержка индивидуальной предпринимательской инициативы"</w:t>
            </w:r>
          </w:p>
        </w:tc>
      </w:tr>
      <w:tr>
        <w:trPr>
          <w:trHeight w:val="915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7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созданием и (или) развитием дошкольных образовательных центров, осуществляющих образовательную деятельность по программам дошкольного образования, а также присмотру и уходу за детьми, в соответствии с законодательством Российской Федерации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поселка Ставро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средства (средства юридических лиц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7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рование части затрат субъектов малого и среднего предпринимательства, осуществляющих деятельность в сфере социального предпринимательства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3,7</w:t>
            </w:r>
          </w:p>
        </w:tc>
      </w:tr>
      <w:tr>
        <w:trPr>
          <w:trHeight w:val="135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</w:t>
            </w:r>
          </w:p>
        </w:tc>
      </w:tr>
      <w:tr>
        <w:trPr>
          <w:trHeight w:val="195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поселка Ставро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средства (средства юридических лиц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ъем финансирования муниципальной программы за счет средств  федерального </w:t>
      </w:r>
      <w:r>
        <w:rPr>
          <w:lang w:val="ru-RU" w:eastAsia="en-US"/>
        </w:rPr>
        <w:t xml:space="preserve"> и </w:t>
      </w:r>
      <w:r>
        <w:rPr/>
        <w:t>областного бюджета на 201</w:t>
      </w:r>
      <w:r>
        <w:rPr>
          <w:lang w:val="ru-RU" w:eastAsia="en-US"/>
        </w:rPr>
        <w:t>9</w:t>
      </w:r>
      <w:r>
        <w:rPr/>
        <w:t>,20</w:t>
      </w:r>
      <w:r>
        <w:rPr>
          <w:lang w:val="ru-RU" w:eastAsia="en-US"/>
        </w:rPr>
        <w:t>20</w:t>
      </w:r>
      <w:r>
        <w:rPr/>
        <w:t>,20</w:t>
      </w:r>
      <w:r>
        <w:rPr>
          <w:lang w:val="ru-RU" w:eastAsia="en-US"/>
        </w:rPr>
        <w:t>21,2022,2023,2024</w:t>
      </w:r>
      <w:r>
        <w:rPr/>
        <w:t xml:space="preserve"> года подлежат уточнению после принятия нормативных правовых актов, определяющих участие средств  областного и федерального  бюджетров в мероприятиях, реализуемых в рамках муниципальной программ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2334" w:hanging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1">
    <w:name w:val="s1"/>
    <w:qFormat/>
    <w:rPr/>
  </w:style>
  <w:style w:type="character" w:styleId="11">
    <w:name w:val="Знак Знак1"/>
    <w:qFormat/>
    <w:rPr>
      <w:lang w:val="en-US" w:eastAsia="en-US" w:bidi="ar-SA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5">
    <w:name w:val=" Знак Знак5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43:00Z</dcterms:created>
  <dc:creator>Кушунин С.С.</dc:creator>
  <dc:description/>
  <cp:keywords/>
  <dc:language>en-US</dc:language>
  <cp:lastModifiedBy>Булич Н</cp:lastModifiedBy>
  <cp:lastPrinted>2024-10-31T11:02:00Z</cp:lastPrinted>
  <dcterms:modified xsi:type="dcterms:W3CDTF">2024-10-31T08:32:00Z</dcterms:modified>
  <cp:revision>6</cp:revision>
  <dc:subject/>
  <dc:title> </dc:title>
</cp:coreProperties>
</file>