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9.10.2024                                                                                      № 3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отчета «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поселок Ставрово за 9 месяцев 2024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.13 Положения о бюджетном процессе в муниципальном образовании поселок Ставрово, утвержденного решением Совета народных депутатов поселка Ставрово от 20.12.2012 № 117/8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муниципального образования поселок Ставрово за 9 месяцев 2024 года согласно приложениям №1,2,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 соответствии с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» направить отчет об исполнении бюджета муниципального образования поселок Ставрово в Совет народных депутатов Собинского муниципального округа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на официальном сайте органов местного самоуправления поселка Ставров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tavrovo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nf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постановления возложить на начальника финансов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ио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ка Ставрово                                                              В.Я.Ерма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20:00Z</dcterms:created>
  <dc:creator>Довольный пользователь Microsoft Office</dc:creator>
  <dc:description/>
  <cp:keywords/>
  <dc:language>en-US</dc:language>
  <cp:lastModifiedBy>Sekr2</cp:lastModifiedBy>
  <cp:lastPrinted>2022-04-07T11:37:00Z</cp:lastPrinted>
  <dcterms:modified xsi:type="dcterms:W3CDTF">2024-10-09T06:27:00Z</dcterms:modified>
  <cp:revision>86</cp:revision>
  <dc:subject/>
  <dc:title>АДМИНИСТРАЦИЯ ПОСЕЛКА СТАВРОВО</dc:title>
</cp:coreProperties>
</file>