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8.10.2024                                                                                                         № 372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О внесении изменений в постановление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администрации поселка Ставрово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от 15.09.2014 №208 «Об утверждении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муниципальной программы «Сохранение и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развитие культуры в муниципальном образовании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оселок Ставрово»</w:t>
      </w:r>
      <w:r>
        <w:rPr>
          <w:sz w:val="24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Постановления администрации поселка Ставрово от 01.09.2014 № 193 «О порядке разработки, реализации и оценки эффективности муниципальных программ муниципального образования поселок Ставрово», руководствуясь Уставом муниципального образования поселок Ставр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1.Внести в постановление администрации поселка Ставрово от 15.09.2014 №208 «Об утверждении муниципальной программы «Сохранение и развитие культуры в муниципальном образовании поселок Ставрово»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 xml:space="preserve">1.1 </w:t>
      </w:r>
      <w:r>
        <w:rPr>
          <w:sz w:val="28"/>
          <w:lang w:val="ru-RU"/>
        </w:rPr>
        <w:t>в приложении №1 к постановлению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lang w:val="ru-RU"/>
        </w:rPr>
        <w:t xml:space="preserve">1.1.1 в разделе «Паспорт </w:t>
      </w:r>
      <w:r>
        <w:rPr>
          <w:sz w:val="28"/>
          <w:szCs w:val="28"/>
          <w:lang w:val="ru-RU"/>
        </w:rPr>
        <w:t xml:space="preserve">муниципальной программы </w:t>
      </w:r>
      <w:r>
        <w:rPr>
          <w:bCs/>
          <w:sz w:val="28"/>
          <w:szCs w:val="28"/>
          <w:lang w:val="ru-RU"/>
        </w:rPr>
        <w:t>«Сохранение и развитие культуры в муниципальном образовании поселок Ставрово</w:t>
      </w:r>
      <w:r>
        <w:rPr>
          <w:b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троку седьмую и восьмую изложить в следующей редакции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оки реализации: 2014- 2026 годы без деления на этап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ъем финансирования Программы составляет 175349,6077 тыс. рублей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стный бюджет-  90917,02848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внебюджетные средства- 7098,24758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ластной бюджет-  </w:t>
            </w:r>
            <w:r>
              <w:rPr>
                <w:bCs/>
                <w:iCs/>
                <w:sz w:val="28"/>
                <w:szCs w:val="28"/>
                <w:lang w:val="ru-RU"/>
              </w:rPr>
              <w:t xml:space="preserve">66055,73 </w:t>
            </w:r>
            <w:r>
              <w:rPr>
                <w:sz w:val="28"/>
                <w:szCs w:val="28"/>
                <w:lang w:val="ru-RU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федеральный бюджет- </w:t>
            </w:r>
            <w:r>
              <w:rPr>
                <w:bCs/>
                <w:iCs/>
                <w:sz w:val="28"/>
                <w:szCs w:val="28"/>
                <w:lang w:val="ru-RU"/>
              </w:rPr>
              <w:t>11278,6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ассигнования местного бюджета по годам распределяются в следующих объемах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4-  225,1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4870,0469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6- 5176,82847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7- 6885,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8- 6543,8477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9- 7894,39529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0-7938,31259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1- 7224,9716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2-7514,9334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- 8681,1919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-9669,1005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- 9791,0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-8502,1 тыс. 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ассигнования внебюджетных средств, по годам распределяются в следующих объемах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- 0,0    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442,0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16- 457,0 тыс. рублей;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7- 496,017 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8- 518,23871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9- 640,0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- 504,3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1-641,64107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2- 739,37080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- 740,0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-419,68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-750,0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-750,0 тыс. 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ассигнования областного бюджета, по годам распределяются в следующих объемах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4-  253,9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1033,0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16- 1236,8 тыс.рублей;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7- 1992,5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8- 7795,6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9- 16627,8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- 6673,13166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1- 3290,1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2- 3867,5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- 4683,1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-9497,1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-4552,6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-4552,6 тыс. 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ассигнования федерального бюджета, по годам распределяются в следующих объемах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-9271,6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-721,0 тыс. рублей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-1286,0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-0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-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1.2 абзац 2 пункт 4 «Ресурсное обеспечение муниципальной программы» изложить в новой редакции: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«Объем финансирования мероприятий Программы составляет 175349,6077 тыс. рублей, в том числе за счет средств местного бюджета-  90917,02848 тыс. рублей, внебюджетные средства- 7098,24758 тыс.рублей,   средств областного бюджета-  </w:t>
      </w:r>
      <w:r>
        <w:rPr>
          <w:bCs/>
          <w:iCs/>
          <w:sz w:val="28"/>
          <w:szCs w:val="28"/>
          <w:lang w:val="ru-RU"/>
        </w:rPr>
        <w:t>66055,73166 тыс. рублей</w:t>
      </w:r>
      <w:r>
        <w:rPr>
          <w:sz w:val="28"/>
          <w:szCs w:val="28"/>
          <w:lang w:val="ru-RU"/>
        </w:rPr>
        <w:t xml:space="preserve">, федеральный бюджет- </w:t>
      </w:r>
      <w:r>
        <w:rPr>
          <w:bCs/>
          <w:iCs/>
          <w:sz w:val="28"/>
          <w:szCs w:val="28"/>
          <w:lang w:val="ru-RU"/>
        </w:rPr>
        <w:t>11278,6</w:t>
      </w:r>
      <w:r>
        <w:rPr>
          <w:rFonts w:cs="Calibri" w:ascii="Calibri" w:hAnsi="Calibri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.».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2.3 таблицу №3 «Ресурсное обеспечение реализации муниципальной программы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Настоящее постановление подлежит обнародованию в информационно- телекоммуникационной сети «Интернет» на сайте органов местного самоуправления поселка Ставрово </w:t>
      </w:r>
      <w:hyperlink r:id="rId3">
        <w:r>
          <w:rPr>
            <w:rStyle w:val="InternetLink"/>
            <w:bCs/>
            <w:sz w:val="28"/>
            <w:szCs w:val="28"/>
          </w:rPr>
          <w:t>www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</w:rPr>
          <w:t>stavrovo</w:t>
        </w:r>
        <w:r>
          <w:rPr>
            <w:rStyle w:val="InternetLink"/>
            <w:bCs/>
            <w:sz w:val="28"/>
            <w:szCs w:val="28"/>
            <w:lang w:val="ru-RU"/>
          </w:rPr>
          <w:t>-</w:t>
        </w:r>
        <w:r>
          <w:rPr>
            <w:rStyle w:val="InternetLink"/>
            <w:bCs/>
            <w:sz w:val="28"/>
            <w:szCs w:val="28"/>
          </w:rPr>
          <w:t>info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</w:rPr>
          <w:t>ru</w:t>
        </w:r>
      </w:hyperlink>
      <w:r>
        <w:rPr>
          <w:bCs/>
          <w:sz w:val="28"/>
          <w:szCs w:val="28"/>
          <w:u w:val="single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. Контроль вы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276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ио главы администрации поселка Ставрово                          В.Я.Ермаков                              </w:t>
      </w:r>
    </w:p>
    <w:p>
      <w:pPr>
        <w:pStyle w:val="Normal"/>
        <w:tabs>
          <w:tab w:val="clear" w:pos="708"/>
          <w:tab w:val="left" w:pos="574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39:00Z</dcterms:created>
  <dc:creator>OP1</dc:creator>
  <dc:description/>
  <cp:keywords/>
  <dc:language>en-US</dc:language>
  <cp:lastModifiedBy>NachFO</cp:lastModifiedBy>
  <cp:lastPrinted>2024-10-08T14:55:00Z</cp:lastPrinted>
  <dcterms:modified xsi:type="dcterms:W3CDTF">2024-10-08T11:56:00Z</dcterms:modified>
  <cp:revision>6</cp:revision>
  <dc:subject/>
  <dc:title>  </dc:title>
</cp:coreProperties>
</file>