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9.2024                                                                                                     № 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О внесении изменении в постановление администрации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оселка Ставрово от 09.02.2018 №21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о Владимирской области от 26.09.2024 №597 «О внесении изменений в постановление Правительства Владимирской области от 04.07.2023 №463», администрации поселка Ставрово от 30.09.2024 №356 «</w:t>
      </w:r>
      <w:r>
        <w:rPr>
          <w:bCs/>
          <w:sz w:val="28"/>
          <w:szCs w:val="28"/>
        </w:rPr>
        <w:t>О внесении изменений в постановление администрации поселка Ставрово от 05.07.2023 №271»</w:t>
      </w:r>
      <w:r>
        <w:rPr>
          <w:sz w:val="28"/>
          <w:szCs w:val="28"/>
        </w:rPr>
        <w:t xml:space="preserve">, руководствуясь Уставом муниципального образования поселок Ставрово </w:t>
      </w:r>
    </w:p>
    <w:p>
      <w:pPr>
        <w:pStyle w:val="ConsTitle"/>
        <w:widowControl/>
        <w:numPr>
          <w:ilvl w:val="0"/>
          <w:numId w:val="0"/>
        </w:numPr>
        <w:ind w:left="709" w:hanging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е т: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1. Внести в постановление администрации поселка Ставрово от 09.02.2018 №21 «Об утверждении Положения «Об оплате труда работников муниципального учреждения «Административно- хозяйственное управление администрации поселка Ставрово Собинского района Владимирской области»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 подпункт 1.3 пункт 1 раздела 2 приложения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3. Размер базового должностного оклада, базовой ставки заработной платы составляет для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- профессиональной квалификационной группы «Общеотраслевые профессии рабочих первого уровня» -3762 рубл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- профессиональной квалификационной группы «Общеотраслевые профессии рабочих второго уровня» -4270 рублей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й квалификационной группы «Общеотраслевые должности служащих второго уровня» -4270 рублей.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 01 октября 2024 года и подлежит опубликованию на официальном сайте органов местного самоуправления поселка Ставрово в информационно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рио главы администрации поселка Ставрово                                   В.Я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13:00Z</dcterms:created>
  <dc:creator>Надежда Павловна</dc:creator>
  <dc:description/>
  <cp:keywords/>
  <dc:language>en-US</dc:language>
  <cp:lastModifiedBy>NachFO</cp:lastModifiedBy>
  <cp:lastPrinted>2024-10-01T09:57:00Z</cp:lastPrinted>
  <dcterms:modified xsi:type="dcterms:W3CDTF">2024-10-01T06:58:00Z</dcterms:modified>
  <cp:revision>15</cp:revision>
  <dc:subject/>
  <dc:title>СОВЕТ НАРОДНЫХ ДЕПУТАТОВ</dc:title>
</cp:coreProperties>
</file>