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bookmarkStart w:id="0" w:name="Par1"/>
      <w:bookmarkEnd w:id="0"/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9.2024                                                                                                № 3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администрации поселка Ставрово от 05.07.2023 №271</w:t>
      </w:r>
    </w:p>
    <w:p>
      <w:pPr>
        <w:pStyle w:val="ConsPlusTitle"/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решением Совета народных депутатов поселка Ставрово от 28.06.2017 №6/27 «О положении о системах оплаты труда работников муниципальных учреждений поселка Ставрово, финансируемых из бюджета поселка», </w:t>
      </w:r>
      <w:r>
        <w:rPr>
          <w:b w:val="false"/>
          <w:bCs/>
          <w:sz w:val="28"/>
          <w:szCs w:val="28"/>
        </w:rPr>
        <w:t>Устава</w:t>
      </w:r>
      <w:r>
        <w:rPr>
          <w:b w:val="false"/>
          <w:sz w:val="28"/>
          <w:szCs w:val="28"/>
        </w:rPr>
        <w:t xml:space="preserve"> муниципального образования поселок Ставрово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поселка Ставрово от 05.07.2023 №271 «</w:t>
      </w:r>
      <w:r>
        <w:rPr>
          <w:bCs/>
          <w:sz w:val="28"/>
          <w:szCs w:val="28"/>
        </w:rPr>
        <w:t xml:space="preserve">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 изменения, изложив приложения №1 и №2 к постановлению в редакции согласно приложениям №1 и №2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Финансовое обеспечение расходов, связанных с реализацией настоящего постановления, осуществлять в пределах бюджетных ассигнований бюджета муниципального образования поселка Ставрово, предусмотренных на 2024 год главным распорядителям средств бюджета муниципального образования поселок Ставрово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 Признать утратившим силу постановление администрации поселка Ставрово от 21.09.2023 №408 «О внесении изменений в постановление администрации поселка Ставрово от 05.07.2023 №271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01 октября 2024 года и подлежит опубликованию на официальном сайте органов местного самоуправления поселка Ставрово в информационно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ио главы администрации поселка Ставрово                      В.Я.Ермаков                                                  </w:t>
      </w:r>
      <w:bookmarkStart w:id="1" w:name="Par3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поселка Ставров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30.09.2024   № 356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2" w:name="Par36"/>
      <w:bookmarkStart w:id="3" w:name="Par36"/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АЗОВ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БАЗОВЫЕ ДОЛЖНОСТНЫЕ ОКЛАДЫ) ПРОФЕССИОН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ВАЛИФИКАЦИОННЫХ ГРУПП ОБЩЕОТРАСЛЕВЫХ ДОЛЖНОСТ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УКОВОДИТЕЛЕЙ, СПЕЦИАЛИСТОВ И СЛУЖАЩИХ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4" w:name="Par41"/>
      <w:bookmarkEnd w:id="4"/>
      <w:r>
        <w:rPr>
          <w:sz w:val="28"/>
          <w:szCs w:val="28"/>
        </w:rPr>
        <w:t>1. Профессиональная квалификационная группа "Общеотраслевые должности служащих перво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Размер базового оклада (базового должностного оклада) -4078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"Общеотраслевые должности служащих второ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Размер базового оклада (базового должностного оклада) -427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рофессиональная квалификационная группа "Общеотраслевые должности служащих третье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Размер базового оклада (базового должностного оклада) -5269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офессиональная квалификационная группа "Общеотраслевые должности служащих четвертого уровн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Размер базового оклада (базового должностного оклада) -9781 руб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вышающие коэффициенты в зависимости от занимаемой должно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поселка Ставров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от 30.09.2024 № 356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АЗОВЫЕ 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РАБОТНОЙ ПЛАТЫ ПРОФЕССИОНАЛЬНЫХ КВАЛИФИКАЦИОННЫХ ГРУПП ОБЩЕОТРАСЛЕВЫХ ПРОФЕССИЙ РАБОЧИХ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 "Общеотраслевые профессии рабочих первого уровн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змер базовой ставки заработной платы - 3762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вышающие коэффициенты в зависимости от профе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"Общеотраслевые профессии рабочих второго уровн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азмер базовой ставки заработной платы -  4270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вышающие коэффициенты в зависимости от профе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  <w:gridCol w:w="510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алификационный разря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 - 1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843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35:00Z</dcterms:created>
  <dc:creator>user</dc:creator>
  <dc:description/>
  <cp:keywords/>
  <dc:language>en-US</dc:language>
  <cp:lastModifiedBy>NachFO</cp:lastModifiedBy>
  <cp:lastPrinted>2024-10-01T10:00:00Z</cp:lastPrinted>
  <dcterms:modified xsi:type="dcterms:W3CDTF">2024-10-01T07:01:00Z</dcterms:modified>
  <cp:revision>58</cp:revision>
  <dc:subject/>
  <dc:title>АДМИНИСТРАЦИЯ ВЛАДИМИРСКОЙ ОБЛАСТИ</dc:title>
</cp:coreProperties>
</file>