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07.2024г.                                                                                                    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/>
      </w:pPr>
      <w:r>
        <w:rPr>
          <w:sz w:val="24"/>
          <w:szCs w:val="24"/>
        </w:rPr>
        <w:t xml:space="preserve">Об отнесении жилого помещения </w:t>
      </w:r>
    </w:p>
    <w:p>
      <w:pPr>
        <w:pStyle w:val="Normal"/>
        <w:rPr/>
      </w:pPr>
      <w:r>
        <w:rPr>
          <w:sz w:val="24"/>
          <w:szCs w:val="24"/>
        </w:rPr>
        <w:t xml:space="preserve">специализированного </w:t>
      </w:r>
    </w:p>
    <w:p>
      <w:pPr>
        <w:pStyle w:val="Normal"/>
        <w:rPr/>
      </w:pPr>
      <w:r>
        <w:rPr>
          <w:sz w:val="24"/>
          <w:szCs w:val="24"/>
        </w:rPr>
        <w:t xml:space="preserve">жилищного фонда к виду служеб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илых помещений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ями 92, 93 Жилищного  Кодекса Российской Федерации, руководствуясь Постановлением Правительства Российской Федерации от 26 января 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руководствуясь статьей 33 Устава муниципального образования поселок Ставрово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ить в специализированный муниципальный жилищный фонд муниципального образования поселок Ставрово Собинского района Владимирской области следующее жилое помещение – двухкомнатная квартира 47 в доме 6 по ул. Юбилейная в п.Ставрово Собинского района Владимирской области, общей площадью 43,4 кв.м. с кадастровым номером 33:12:010109:202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нести данное помещение специализированного жилищного фонда к виду служебных жилых поме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поселка Ставрово Собинского района от 05.03.2024г. № 80 «Об отнесении жилого помещения к специализированному жилищному фонду, помещениям маневренного фон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тделу по управлению муниципальным имуществом и земельным отношениям администрации поселка Ставрово направить настоящее постановление в Управление Федеральной службы государственной регистрации, кадастра и картографии по Владимирской области в течение трех рабочих дней с даты его при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о дня его подписания и подлежит опубликованию на официальном сайте органов местного самоуправления поселка Ставрово в информационно-телекоммуникационной 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ro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2:04:00Z</dcterms:created>
  <dc:creator>User</dc:creator>
  <dc:description/>
  <cp:keywords/>
  <dc:language>en-US</dc:language>
  <cp:lastModifiedBy>OUMI</cp:lastModifiedBy>
  <cp:lastPrinted>2024-07-05T10:41:00Z</cp:lastPrinted>
  <dcterms:modified xsi:type="dcterms:W3CDTF">2024-07-10T12:44:00Z</dcterms:modified>
  <cp:revision>4</cp:revision>
  <dc:subject/>
  <dc:title>ПОСТАНОВЛЕНИЕ</dc:title>
</cp:coreProperties>
</file>