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01.11.2024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432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iCs/>
        </w:rPr>
      </w:pPr>
      <w:r>
        <w:rPr>
          <w:iCs/>
        </w:rPr>
        <w:t>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а также по установлению порядка определения предельных индексов изменения размера такой платы</w:t>
      </w:r>
    </w:p>
    <w:p>
      <w:pPr>
        <w:pStyle w:val="Normal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right="-2" w:firstLine="426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В соответствии с Жилищным </w:t>
      </w:r>
      <w:hyperlink r:id="rId3">
        <w:r>
          <w:rPr>
            <w:rStyle w:val="InternetLink"/>
            <w:b w:val="false"/>
            <w:iCs/>
            <w:szCs w:val="28"/>
          </w:rPr>
          <w:t>кодексом</w:t>
        </w:r>
      </w:hyperlink>
      <w:r>
        <w:rPr>
          <w:b w:val="false"/>
          <w:iCs/>
          <w:szCs w:val="28"/>
        </w:rPr>
        <w:t xml:space="preserve"> Российской Федерации, </w:t>
      </w:r>
      <w:hyperlink r:id="rId4">
        <w:r>
          <w:rPr>
            <w:rStyle w:val="InternetLink"/>
            <w:b w:val="false"/>
            <w:iCs/>
            <w:szCs w:val="28"/>
          </w:rPr>
          <w:t>приказом</w:t>
        </w:r>
      </w:hyperlink>
      <w:r>
        <w:rPr>
          <w:b w:val="false"/>
          <w:iCs/>
          <w:szCs w:val="28"/>
        </w:rPr>
        <w:t xml:space="preserve"> Министерства строительства и жилищно-коммунального хозяйства Российской Федерации от 06.04.2018 N 213/пр "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", руководствуясь статьей 33 Устава муниципального образования поселок Ставрово,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используя средние значения размера платы за содержание жилого помещения, принятые общими собраниями собственников помещений в многоквартирных домах, исходя из Минимального перечня и не предусматривающих дополнительных работ и услуг, с учетом коэффициента-дефлятора на 2015-2024г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змер платы за содержание жилого помещения на 2024 год в зависимости от типа многоквартирного дома, в котором находится данное жилое помещение, в следующем размер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ногоквартирные малоэтажные дома (1-2 этажа), имеющие основные виды благоустройства (централизованные: холодное водоснабжение, водоотведение, теплоснабжение, электроснабжение) в размере 28,03 руб. за 1 кв.м. общей площади помеще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ногоквартирные дома (3-5 этажей), имеющие основные виды благоустройства (централизованные: холодное водоснабжение, водоотведение, теплоснабжение, электроснабжение) в размере 31,14 руб. за 1 кв. м. общей площади помеще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ногоквартирные дома (3-5 этажей), имеющие основные виды благоустройства (централизованные: холодное водоснабжение, водоотведение, электроснабжение), теплоснабжение и горячее водоснабжение (индивидуальный газовый котёл, общедомовая модульная котельная) в размере 34,25 руб. за 1 кв. м. общей площади помеще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Многоквартирные жилые дома, имеющие основные виды благоустройства (централизованные: холодное водоснабжение, водоотведение, электроснабжение, горячее водоснабжение) в размере 37,37 руб. за 1 кв. м. общей площади помеще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Многоквартирные дома, имеющие виды благоустройства (печное отопление, уличная колонка, выгребная яма) в размере 24,91 руб. за 1 кв. м. общей площади помещен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ельный ежегодный индекс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установить равным индексу потребительских цен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keepLines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    В.Я. Ерма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0029&amp;date=01.07.2024" TargetMode="External"/><Relationship Id="rId4" Type="http://schemas.openxmlformats.org/officeDocument/2006/relationships/hyperlink" Target="https://login.consultant.ru/link/?req=doc&amp;base=LAW&amp;n=296825&amp;date=01.07.2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2:00Z</dcterms:created>
  <dc:creator>Довольный пользователь Microsoft Office</dc:creator>
  <dc:description/>
  <cp:keywords/>
  <dc:language>en-US</dc:language>
  <cp:lastModifiedBy>Жиров М</cp:lastModifiedBy>
  <cp:lastPrinted>2024-09-27T13:59:00Z</cp:lastPrinted>
  <dcterms:modified xsi:type="dcterms:W3CDTF">2024-11-01T11:30:00Z</dcterms:modified>
  <cp:revision>4</cp:revision>
  <dc:subject/>
  <dc:title>АДМИНИСТРАЦИЯ ПОСЕЛКА СТАВРОВО</dc:title>
</cp:coreProperties>
</file>