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СЕЛКА 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1.07.2023                                                                                                           № 27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исключении жилого помещ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 муниципального жилищного фон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циального использ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включении его в специализированны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жилищный фон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ями 19, 92, 93  Жилищного Кодекса Российской Федерации, руководствуясь Постановлением Правительства Российской Федерации от 26 января 2006года № 42 «Об утверждении правил отнесения жилого помещения к специализированному жилищному фонду и типовых договоров найма специализированных жилых помещений», Уставом муниципального образования поселок Ставрово, п о с т а н о в л я 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Исключить из муниципального жилищного фонда социального использования, жилое помещение – двухкомнатная квартира № 9 в доме № 15 по ул.Комсомольская в п.Ставрово Собинского района Владимирской области, общей площадью 47,9 кв.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ключить в состав специализированного жилищного фонда и отнести к виду служебных жилых помещений жилое помещение, указанное в пункте 1 постано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Признать утратившим силу постановление администрации поселка Ставрово  Собинского района от 14.03.2023 г. № 81 «Об исключении жилого помещения из специализированного жилищного фонда и включении его в муниципальный жилищный фонд социального использовани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тделу по управлению муниципальным имуществом и земельным отношениям администрации поселка Ставрово направить настоящее постановление в Управление Федеральной службы государственной регистрации, кадастра и картографии по Владимирской области в течение трех рабочих дней с даты его принят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Настоящее постановление вступает в силу со дня его подписания и подлежит опубликованию на официальном сайте органов местного самоуправления поселка Ставрово в информационно-телекоммуникационной  сети «Интернет»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tavrovo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inf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 поселка Ставрово                                                 В.Я.Ермаков</w:t>
      </w:r>
    </w:p>
    <w:sectPr>
      <w:type w:val="nextPage"/>
      <w:pgSz w:w="11906" w:h="16838"/>
      <w:pgMar w:left="1418" w:right="567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vrovo-inf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8:13:00Z</dcterms:created>
  <dc:creator>User</dc:creator>
  <dc:description/>
  <cp:keywords/>
  <dc:language>en-US</dc:language>
  <cp:lastModifiedBy>OUMI 2</cp:lastModifiedBy>
  <cp:lastPrinted>2023-07-12T09:13:00Z</cp:lastPrinted>
  <dcterms:modified xsi:type="dcterms:W3CDTF">2023-07-12T06:15:00Z</dcterms:modified>
  <cp:revision>10</cp:revision>
  <dc:subject/>
  <dc:title>ПОСТАНОВЛЕНИЕ</dc:title>
</cp:coreProperties>
</file>