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4.2021                                                                                                  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 внесении изменении в постановл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администрации поселка Ставрово от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28.12.2017 № 270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«Об оплате труда работников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муниципальных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учреждений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 поселка Ставров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физкультурно-спортивной направленности,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финансируемых из бюджета поселка»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Владимирской области от 27.11.2020 № 787 « О внесении изменений в приложение  к постановлению Губернатора области от 04.09.2008 №621», руководствуясь Уставом муниципального образования поселок Ставр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ю: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становлению администрации поселка Ставрово от  28.12.2017 № 270  «Об утверждении положения о системе оплаты труда работников муниципальных учреждений отрасли физической культуры и спорта, финансируемых из бюджета поселка Ставрово»  следующие изменения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ы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4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- первого уровня - 3336 рубля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второго уровня - 6847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его уровня - 8373 рубля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</w:t>
      </w:r>
      <w:hyperlink r:id="rId8">
        <w:r>
          <w:rPr>
            <w:rStyle w:val="InternetLink"/>
            <w:sz w:val="28"/>
            <w:szCs w:val="28"/>
          </w:rPr>
          <w:t>подпункт 1.1 пункта 1</w:t>
        </w:r>
      </w:hyperlink>
      <w:r>
        <w:rPr>
          <w:sz w:val="28"/>
          <w:szCs w:val="28"/>
        </w:rPr>
        <w:t xml:space="preserve"> постановления администрации поселка Ставрово от 31.01.2020 №20 « О внесении изменении в постановление администрации поселка Ставрово от</w:t>
      </w:r>
      <w:r>
        <w:rPr>
          <w:color w:val="000000"/>
          <w:sz w:val="28"/>
          <w:szCs w:val="28"/>
        </w:rPr>
        <w:t xml:space="preserve"> 28.12.2017 № 270 «Об оплате труда работников муниципальных </w:t>
      </w:r>
      <w:r>
        <w:rPr>
          <w:sz w:val="28"/>
          <w:szCs w:val="28"/>
        </w:rPr>
        <w:t>учреждений</w:t>
      </w:r>
      <w:r>
        <w:rPr>
          <w:color w:val="000000"/>
          <w:sz w:val="28"/>
          <w:szCs w:val="28"/>
        </w:rPr>
        <w:t xml:space="preserve"> поселка Ставрово </w:t>
      </w:r>
      <w:r>
        <w:rPr>
          <w:sz w:val="28"/>
          <w:szCs w:val="28"/>
        </w:rPr>
        <w:t>физкультурно-спортивной направленности, финансируемых из бюджета поселка»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подлежит размещению на официальном сайте органов местного самоуправления поселка Ставрово  в информационно- телекоммуникационной сети «Интернет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и  распространяется на правоотношения, возникшие с 01.04.2021 года. 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поселка Ставрово                                         В.Я.Ерм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50D3F4E3409AFCC30C4C25DAE0CFFCEAD67B53A9C0B78DBF4A738E566332E1492E7CA472AA23C66C4666222gDh2G" TargetMode="External"/><Relationship Id="rId4" Type="http://schemas.openxmlformats.org/officeDocument/2006/relationships/hyperlink" Target="consultantplus://offline/ref=4689C5C61D0A599826937A275F9BC44B94C88FA921D455D09588E2E8594B4AF97A3F9E7175D7DC71373599C783C3ABCB3EAD87528AAA3827F2A4268AX0QDK" TargetMode="External"/><Relationship Id="rId5" Type="http://schemas.openxmlformats.org/officeDocument/2006/relationships/hyperlink" Target="consultantplus://offline/ref=4689C5C61D0A599826937A275F9BC44B94C88FA921D455D09588E2E8594B4AF97A3F9E7175D7DC7137349DC78CC3ABCB3EAD87528AAA3827F2A4268AX0QDK" TargetMode="External"/><Relationship Id="rId6" Type="http://schemas.openxmlformats.org/officeDocument/2006/relationships/hyperlink" Target="consultantplus://offline/ref=4689C5C61D0A599826937A275F9BC44B94C88FA921D455D09588E2E8594B4AF97A3F9E7175D7DC7137349CCE85C3ABCB3EAD87528AAA3827F2A4268AX0QDK" TargetMode="External"/><Relationship Id="rId7" Type="http://schemas.openxmlformats.org/officeDocument/2006/relationships/hyperlink" Target="consultantplus://offline/ref=4689C5C61D0A599826937A275F9BC44B94C88FA921D455D09588E2E8594B4AF97A3F9E7175D7DC7137349CCE84C3ABCB3EAD87528AAA3827F2A4268AX0QDK" TargetMode="External"/><Relationship Id="rId8" Type="http://schemas.openxmlformats.org/officeDocument/2006/relationships/hyperlink" Target="consultantplus://offline/ref=E997B9F779C1F50AC6FCE59A10362F516AE7E8346A9A108EA80A8DA6414EF397C4FE3FA9D56F987C294BA48E333E4F483B1F09D7510A3D1B3D8022B8N368H" TargetMode="External"/><Relationship Id="rId9" Type="http://schemas.openxmlformats.org/officeDocument/2006/relationships/hyperlink" Target="http://www.stavrovo-info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20:00Z</dcterms:created>
  <dc:creator>Администрация</dc:creator>
  <dc:description/>
  <cp:keywords/>
  <dc:language>en-US</dc:language>
  <cp:lastModifiedBy>Пользователь Windows</cp:lastModifiedBy>
  <cp:lastPrinted>2021-04-21T11:03:00Z</cp:lastPrinted>
  <dcterms:modified xsi:type="dcterms:W3CDTF">2021-04-26T06:23:00Z</dcterms:modified>
  <cp:revision>34</cp:revision>
  <dc:subject/>
  <dc:title> </dc:title>
</cp:coreProperties>
</file>