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4.2021г.                                                                                                    №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rPr/>
      </w:pPr>
      <w:r>
        <w:rPr/>
        <w:t>Об изменении вида разрешенного</w:t>
      </w:r>
    </w:p>
    <w:p>
      <w:pPr>
        <w:pStyle w:val="Normal"/>
        <w:ind w:right="4252" w:hanging="0"/>
        <w:rPr/>
      </w:pPr>
      <w:r>
        <w:rPr/>
        <w:t>использования земельного участ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5.10.2001 № 137-ФЗ «О введении в действие Земельного кодекса Российской Федерации», корректировкой генерального плана с разработкой схемы функционального зонирования территории поселка Ставрово Собинского района Владимирской области, утвержденной  решением Совета народных депутатов поселка Ставрово  от 29.02.2012года № 102/743, Правилами землепользования и застройки территории муниципального образования поселок Ставрово, утвержденными решением Совета народных депутатов поселка Ставрово от 25.12.2009г. №71/523, 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Изменить вид разрешенного использования земельного участка с кадастровым номером 33:12:010104:1051 площадью 959 кв.м., категория земель: земли населенных пунктов, расположенного в территориальной зоне «Ж1 Зона застройки индивидуальными жилыми домами», по адресу: Российская Федерация, Владимирская область, муниципальный район Собинский, городское поселение поселок Ставрово, поселок Ставрово, ул.Октябрьская, земельный участок 77  с «для ведения личного подсобного хозяйства» на «для индивидуального жилищного строительств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управлению муниципальным имуществом и земельным отношениям администрации поселка Ставрово направить  в Управление Федеральной службы государственной регистрации кадастра и картографии по Владимирской области  копию настоящего постано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www.stavrovo-info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поселка Ставрово                                      В.Я.Ермаков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02:00Z</dcterms:created>
  <dc:creator>Soft</dc:creator>
  <dc:description/>
  <cp:keywords/>
  <dc:language>en-US</dc:language>
  <cp:lastModifiedBy>OUMI</cp:lastModifiedBy>
  <cp:lastPrinted>2021-04-13T09:42:00Z</cp:lastPrinted>
  <dcterms:modified xsi:type="dcterms:W3CDTF">2021-04-13T06:43:00Z</dcterms:modified>
  <cp:revision>6</cp:revision>
  <dc:subject/>
  <dc:title> </dc:title>
</cp:coreProperties>
</file>