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9.04.2021                                                                                                     № 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Heading"/>
        <w:ind w:left="-142" w:right="18" w:hanging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О проведении в 2022 году капитального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ремонта общего имущества многоквартирных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домов, расположенных на территории муниципального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sz w:val="24"/>
          <w:szCs w:val="24"/>
        </w:rPr>
        <w:t>образования поселок Ставрово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/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ями части 6 статьи 189 Жилищного кодекса Российской Федерации, в целях организации проведения в 2022 году капитального ремонта общего имущества многоквартирных домов, расположенных на территории муниципального образования поселок Ставрово постановляю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в 2022 году капитальный ремонт общего имущества многоквартирных домов, расположенных на территории муниципального образования поселок Ставрово, включенных в региональную программу капитального ремонта на период с 2014 по 2043 годы, утвержденную постановлением Губернатора Владимирской области от 30.12.2013 № 1502, собственники которых не приняли решения о проведении такого капитального ремонта, по перечню согласно приложени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отдел по жилищно-коммунальному хозяйству администрации поселка Ставрово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постановление вступает в силу с даты 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           В.Я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9.04.2021   № 5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09.04.2021   № 5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, расположенных на территории муниципального образования поселка Ставрово, собственники которых не приняли решения о проведении в 2022 году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77"/>
        <w:gridCol w:w="34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таврово ул. Южная, д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ы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таврово, ул. Комсомольская, д. 3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ыш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72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26"/>
      <w:szCs w:val="26"/>
    </w:rPr>
  </w:style>
  <w:style w:type="character" w:styleId="WW8Num3z0">
    <w:name w:val="WW8Num3z0"/>
    <w:qFormat/>
    <w:rPr>
      <w:color w:val="000000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1111" w:right="326" w:hanging="0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sz w:val="24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8:00Z</dcterms:created>
  <dc:creator>АдмСтав</dc:creator>
  <dc:description/>
  <cp:keywords/>
  <dc:language>en-US</dc:language>
  <cp:lastModifiedBy>Sekr2</cp:lastModifiedBy>
  <cp:lastPrinted>2021-04-13T09:04:00Z</cp:lastPrinted>
  <dcterms:modified xsi:type="dcterms:W3CDTF">2021-04-13T06:25:00Z</dcterms:modified>
  <cp:revision>5</cp:revision>
  <dc:subject/>
  <dc:title>ПОСТАНОВЛЕНИЕ</dc:title>
</cp:coreProperties>
</file>