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9.11.2021                                                                                                № 297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в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ка Ставрово от </w:t>
      </w:r>
    </w:p>
    <w:p>
      <w:pPr>
        <w:pStyle w:val="Normal"/>
        <w:rPr/>
      </w:pPr>
      <w:r>
        <w:rPr>
          <w:sz w:val="28"/>
          <w:szCs w:val="28"/>
          <w:lang w:val="ru-RU"/>
        </w:rPr>
        <w:t>29.01.2021г №11 «Об утверждении календар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а культурно- массовы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в муниципальном образова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ок Ставрово на 2021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Руководствуясь статьей 33 Устава муниципального образования поселок Ставрово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. Внести в постановление администрации поселка Ставрово от 29.01.2021г. №11 «Об утверждении календарный плана культурно - массовых мероприятий в муниципальном образовании поселок Ставрово на 2021 год» следующие изменения: 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«Календарный план культурно- массовых мероприятий муниципальном образовании поселок Ставрово на 2021 год» изложить в редакции согласно приложению №1 </w:t>
      </w:r>
      <w:r>
        <w:rPr>
          <w:sz w:val="28"/>
          <w:szCs w:val="28"/>
        </w:rPr>
        <w:t>к настоящему постановл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Контроль выполнения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Настоящее постановление вступает в силу с даты опубликования (обнародования) в информационно- телекоммуникационной сети «Интернет» на официальном сайте органов местного самоуправления поселка Ставрово </w:t>
      </w:r>
      <w:r>
        <w:rPr>
          <w:sz w:val="28"/>
          <w:szCs w:val="28"/>
          <w:u w:val="single"/>
        </w:rPr>
        <w:t>www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stavrovo</w:t>
      </w:r>
      <w:r>
        <w:rPr>
          <w:sz w:val="28"/>
          <w:szCs w:val="28"/>
          <w:u w:val="single"/>
          <w:lang w:val="ru-RU"/>
        </w:rPr>
        <w:t>-</w:t>
      </w:r>
      <w:r>
        <w:rPr>
          <w:sz w:val="28"/>
          <w:szCs w:val="28"/>
          <w:u w:val="single"/>
        </w:rPr>
        <w:t>info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ru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поселка Ставрово                              В.Я. Ерма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 поселка Ставрово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от 29.11.2021 г.   № 297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tabs>
          <w:tab w:val="clear" w:pos="708"/>
          <w:tab w:val="left" w:pos="6000" w:leader="none"/>
          <w:tab w:val="left" w:pos="836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поселка Ставрово  от 29.11.2021 г № 297 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/>
      </w:pPr>
      <w:r>
        <w:rPr>
          <w:sz w:val="28"/>
          <w:szCs w:val="28"/>
          <w:lang w:val="ru-RU"/>
        </w:rPr>
        <w:t>Календарный план культурно- массовых мероприятий в муниципальном образовании поселок Ставрово на 2021 год</w:t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004"/>
        <w:gridCol w:w="1912"/>
        <w:gridCol w:w="1926"/>
        <w:gridCol w:w="191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Название мероп</w:t>
            </w:r>
            <w:r>
              <w:rPr>
                <w:sz w:val="24"/>
              </w:rPr>
              <w:t>рият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родное гулянье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асленица у ворот-веселись, честной народ»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БУК ЦКиС п.Ставров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приклубная территория)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Победы: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Митинг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«Поклонимся великим тем годам»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 Большой праздничный концерт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Весна Победы»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Мир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икл праздничных мероприятий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Живи и здравствуй мой поселок!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дион «Липки»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м. В.В. Новосельского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тинг-реквием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Мы этой памяти верны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 Мир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икл праздничных мероприятий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Чудеса, да и только у новогодней елки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>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УК ЦКиС п.Ставрово</w:t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00" w:leader="none"/>
          <w:tab w:val="left" w:pos="6200" w:leader="none"/>
          <w:tab w:val="left" w:pos="836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2:00Z</dcterms:created>
  <dc:creator>ФО</dc:creator>
  <dc:description/>
  <cp:keywords/>
  <dc:language>en-US</dc:language>
  <cp:lastModifiedBy>Sekr2</cp:lastModifiedBy>
  <cp:lastPrinted>2021-11-29T15:22:00Z</cp:lastPrinted>
  <dcterms:modified xsi:type="dcterms:W3CDTF">2021-11-29T13:08:00Z</dcterms:modified>
  <cp:revision>4</cp:revision>
  <dc:subject/>
  <dc:title> </dc:title>
</cp:coreProperties>
</file>