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6.11.2021г.                                                                                                      № 261</w:t>
      </w:r>
    </w:p>
    <w:p>
      <w:pPr>
        <w:pStyle w:val="Normal"/>
        <w:jc w:val="center"/>
        <w:rPr/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схемы расположени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емельного участка или земельных участ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кадастровом плане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схему расположения земельного участка или земельных участков на кадастровом плане территории, в соответствии со статьями 11.10, 39.11 Земельного кодекса  Российской Федерации, Федеральным законом от 25.10.2001 № 137-ФЗ «О введении в действие Земельного кодекса Российской Федерации», руководствуясь   </w:t>
      </w:r>
      <w:r>
        <w:rPr>
          <w:color w:val="000000"/>
          <w:sz w:val="28"/>
          <w:szCs w:val="28"/>
        </w:rPr>
        <w:t xml:space="preserve">статьей 33 Устава муниципального образования поселка Ставрово Собинского района,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1.Утвердить схему расположения земельного  участка или земельных участков на кадастровом плане территории: условный номер земельного участка 33:12:010107:ЗУ1, из земель населенных пунктов, площадью 2187 кв.м., расположенного по адресу: Владимирская область, Собинский район, МО п. Ставрово (городское поселение), с разрешенным использованием: земельные участки (территории) общего пользования, согласно приложению. В соответствии с подпунктом 3 пункта 4 статьи 36 Градостроительного кодекса Российской Федерации действие градостроительного регламента на земельный участок не распространя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поселка Ставрово обеспечить проведение  кадастровых работ в соответствии со схемой расположения земельного участка и постановку земельного участка на государственный кадастровый учет в соответствии с Федеральным законом от 13.07.2015 года № 218-ФЗ «О государственной регистрации недвижимо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тделу по управлению муниципальным имуществом и земельным отношениям администрации поселка Ставрово в срок не более чем пять рабочих дней направить  в орган кадастрового учета  копию настоящего постановления с приложением схемы расположения указанных земельных участков на кадастровом плане территор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 даты подписания, подлежит обнародованию на официальном сайте органов местного самоуправления поселка Ставрово в информационно - 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stavrovo-info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 Контроль за исполнением настоящего постановления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поселка Ставрово                                                 В.Я.Ер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sz w:val="24"/>
      <w:szCs w:val="24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54:00Z</dcterms:created>
  <dc:creator>Администрация</dc:creator>
  <dc:description/>
  <cp:keywords/>
  <dc:language>en-US</dc:language>
  <cp:lastModifiedBy>OUMI</cp:lastModifiedBy>
  <cp:lastPrinted>2021-11-26T14:50:00Z</cp:lastPrinted>
  <dcterms:modified xsi:type="dcterms:W3CDTF">2021-12-01T06:04:00Z</dcterms:modified>
  <cp:revision>4</cp:revision>
  <dc:subject/>
  <dc:title/>
</cp:coreProperties>
</file>