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8647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2.2021                                                                                   № 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45"/>
      </w:tblGrid>
      <w:tr>
        <w:trPr>
          <w:trHeight w:val="1335" w:hRule="atLeast"/>
        </w:trPr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 мерах по обеспечению безаварийного пропуска паводковых вод  2021 года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 территории поселка Ставрово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рганизации пропуска  вод в ходе половодья на водотоках и водохозяйственных системах поселка и в целях защиты населения, жилых и хозяйственных объектов от чрезвычайных ситуаций, связанных с весенним половодьем,  в соответствии с Федеральным законом от 21.12.1994   № 68-ФЗ «О защите населения и территорий от чрезвычайных ситуаций природного и техногенного характера», руководствуясь статьей 33 Устава муниципального образования  поселок Ставр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Комиссии по предупреждению и ликвидации чрезвычайных ситуаций и обеспечению пожарной безопасности администрации поселка осуществлять общее руководство и координацию действий по проведению противопаводковых мероприятий на территории поселка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сультанту отдела по жилищно-коммунальному хозяйству администрации поселка в период подготовки к весеннему половодью и при его прохожд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ежедневные доклады о паводковой обстановке на территории поселка по установленно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езультатам прохождения весеннего половодья в двухнедельный срок, но не позднее 25 мая текущего года подготовить и представить отчет о прохождении половод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, учреждений, организаций различных форм собственности, расположенных на территории поселка и попадающих в зону ожидаемого подтопления, организовать работу по безаварийному пропуску паводковых вод и обеспечению защиты и всестороннего жизнеобеспечения населения в период весеннего половодь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ать и представить в администрацию поселка мероприятия по подготовке к весеннему паводку 2021 г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значить лиц,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ть бригады, звенья для проведения подготовительных и восстановительны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сти в готовность необходимые механизмы и оборудование для проведения подготовительных и аварийно-спаса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твод талых вод от зданий, сооружений, с дорожного полотна и троту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изготовить трапы, пешеходные мостики и оградительные зна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 объектах экономики, подвергающихся воздействию половодья, финансовые расходы несут собственники предприят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6. Настоящее постановление вступает в силу с момента его принят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www.stavrovo-info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 поселка Ставрово                           В.Я. Ермак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5:00Z</dcterms:created>
  <dc:creator>Soft</dc:creator>
  <dc:description/>
  <cp:keywords/>
  <dc:language>en-US</dc:language>
  <cp:lastModifiedBy>Gochs 2</cp:lastModifiedBy>
  <cp:lastPrinted>2021-02-25T14:35:00Z</cp:lastPrinted>
  <dcterms:modified xsi:type="dcterms:W3CDTF">2021-02-25T13:17:00Z</dcterms:modified>
  <cp:revision>17</cp:revision>
  <dc:subject/>
  <dc:title> </dc:title>
</cp:coreProperties>
</file>