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0540</wp:posOffset>
                </wp:positionH>
                <wp:positionV relativeFrom="paragraph">
                  <wp:posOffset>-84455</wp:posOffset>
                </wp:positionV>
                <wp:extent cx="6838315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315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8965" cy="751205"/>
                                        <wp:effectExtent l="0" t="0" r="0" b="0"/>
                                        <wp:docPr id="2" name="Ставрово ГП- герб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Ставрово ГП- герб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96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ДМИНИСТРАЦИЯ ПОСЕЛКА СТАВР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СОБ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26.11.2021                                                                                                                        № 2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рово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8.45pt;height:166.3pt;mso-wrap-distance-left:9.05pt;mso-wrap-distance-right:9.05pt;mso-wrap-distance-top:0pt;mso-wrap-distance-bottom:0pt;margin-top:-6.65pt;mso-position-vertical-relative:text;margin-left:-40.2pt;mso-position-horizontal-relative:text">
                <v:textbox>
                  <w:txbxContent>
                    <w:tbl>
                      <w:tblPr>
                        <w:tblW w:w="9639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9"/>
                      </w:tblGrid>
                      <w:tr>
                        <w:trPr/>
                        <w:tc>
                          <w:tcPr>
                            <w:tcW w:w="96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751205"/>
                                  <wp:effectExtent l="0" t="0" r="0" b="0"/>
                                  <wp:docPr id="3" name="Ставрово ГП- гер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Ставрово ГП- гер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 ПОСЕЛКА СТАВР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СО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26.11.2021                                                                                                                        № 2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рово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4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тверждении перечней главных администраторов доходов бюджета муниципального образования поселок Ставрово, главных администраторов источников финансирования дефицита бюджета муниципального образования поселок Ставрово, а также порядка                         и сроков внесения изменений                   в указанные переч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абзацем третьим пункта 3.2 статьи 160.1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sz w:val="24"/>
            <w:szCs w:val="24"/>
          </w:rPr>
          <w:t>абзацем третьим пункта 4 статьи 160.2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</w:t>
      </w:r>
      <w:hyperlink r:id="rId7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 Российской  Федерации от 16 сентября 2021 года                                № 1569 «Об утверждении общих требований к закреплению   за органами государственной власти (государственными органами)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sz w:val="24"/>
          <w:szCs w:val="24"/>
        </w:rPr>
        <w:t>Утвердить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Перечень главных администраторов доходов бюджета муниципального образования поселок Ставрово согласно приложению № 1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еречень главных администраторов источников финансирования дефицита бюджета муниципального образования поселок Ставрово согласно приложению № 2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2. Установить, что внесение изменений в течение текущего финансового года в перечни, указанные в подпунктах 1.1, 1.2 пункта 1 настоящего постановления, осуществляется финансовым отделом администрации поселка Ставрово в следующем порядке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2.1. Главные администраторы доходов бюджета муниципального образования поселок Ставрово, главные администраторы источников финансирования дефицита бюджета муниципального образования поселок Ставрово, направляют в администрацию поселка Ставрово ( финансовый отдел администрации поселка)   предложения о внесении изменений в перечни, указанные в подпунктах 1.1, 1.2 пункта 1 настоящего постановления (далее – предложения главных администраторов), с указанием следующей информ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основание для внесения изменений в соответствующий перечень главных администраторов с приложением копии докумен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д и наименование главного администратор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д и наименование администрируемого дохода, источника финансирования дефицита бюджет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Финансовый отдел администрации поселка Ставрово в течение трех рабочих дней  с момента получения предложений от главных администраторов предоставляет проект постановления главе администрации поселка Ставрово на  утверждение дополнительные коды доходов бюджетов, коды источников финансирования дефицита бюджетов постановлением администрации поселка Ставрово  (далее – постановление администрации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Финансовый отдел администрации поселка Ставрово в течение одного рабочего дня с момента подписания постановления главой администрации поселка Ставрово  направляет его главному администратору и в Управление Федерального казначейства  по Владимирской област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возложить </w:t>
        <w:br/>
        <w:t>на начальника финансового отдела администрации поселка Ставрово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4"/>
          <w:szCs w:val="24"/>
        </w:rPr>
        <w:t>4. Настоящее постановление вступает в силу с 01 января 2022 года, подлежит официальному опубликованию и применяется к правоотношениям, возникающим  при  составлении  и  исполнении  бюджета муниципального образования поселок Ставрово,  начиная с бюджетов на 2022 год и на плановый период 2023 и 2024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поселка Ставрово                                                          В.Я.Ерм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left="4956" w:hanging="0"/>
        <w:jc w:val="righ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100</wp:posOffset>
                </wp:positionH>
                <wp:positionV relativeFrom="paragraph">
                  <wp:posOffset>-320040</wp:posOffset>
                </wp:positionV>
                <wp:extent cx="485140" cy="207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pt;margin-top:-25.2pt;width:38.15pt;height:1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риложение № 1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53" w:leader="none"/>
        </w:tabs>
        <w:ind w:left="4956" w:hanging="0"/>
        <w:jc w:val="right"/>
        <w:outlineLvl w:val="0"/>
        <w:rPr/>
      </w:pPr>
      <w:r>
        <w:rPr/>
        <w:t>к постановлению администрации поселка Ставрово</w:t>
      </w:r>
    </w:p>
    <w:p>
      <w:pPr>
        <w:pStyle w:val="Normal"/>
        <w:ind w:left="4956" w:hanging="0"/>
        <w:jc w:val="right"/>
        <w:rPr/>
      </w:pPr>
      <w:r>
        <w:rPr/>
        <w:t>от 26.11.2021 № 25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6"/>
          <w:szCs w:val="26"/>
        </w:rPr>
        <w:t xml:space="preserve">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образования поселок Ставрово</w:t>
      </w:r>
    </w:p>
    <w:tbl>
      <w:tblPr>
        <w:tblW w:w="1006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71"/>
        <w:gridCol w:w="5839"/>
      </w:tblGrid>
      <w:tr>
        <w:trPr>
          <w:trHeight w:val="630" w:hRule="atLeast"/>
        </w:trPr>
        <w:tc>
          <w:tcPr>
            <w:tcW w:w="4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                   Российской Федерации</w:t>
            </w:r>
          </w:p>
        </w:tc>
        <w:tc>
          <w:tcPr>
            <w:tcW w:w="58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доходов бюджета муниципального образования поселка Ставрово</w:t>
            </w:r>
          </w:p>
        </w:tc>
      </w:tr>
      <w:tr>
        <w:trPr>
          <w:trHeight w:val="1375" w:hRule="atLeast"/>
        </w:trPr>
        <w:tc>
          <w:tcPr>
            <w:tcW w:w="145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ов  бюджета муниципального образования поселка Ставрово</w:t>
            </w:r>
          </w:p>
        </w:tc>
        <w:tc>
          <w:tcPr>
            <w:tcW w:w="58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правление Федерального казначей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Владимирской обла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3 0223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3 0224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3 0225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3 02261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 Владимирской обла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 0201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 01 0202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1 0203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01 02080 01 0000 110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 на имущество физических лиц ,взимаемых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епартамент безопасности Владимирской обла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02020 02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административно-технического надзора администрации Владимирской обла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02020 02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обинского района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 16 10123 01 0131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Администрация поселка Ставрово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5013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5025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5035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5325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9045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 , а также имущества муниципальных унитарных предприятий , в том числе казенных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1 09080 13 0000 12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3 02065 13 0000 13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4 02053 13 0000 41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4 06013 13 0000 43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земельных участков, государственная собственность на которые  не разграничена и   которые расположены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4 06025 13 0000 43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4 06313 13 0000 43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02020 02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07090 13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10032 13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 16 10062 13 0000 140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16 10123 01 0000 14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7 01050 13 0000 180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7 05050 13 0000 180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17 15030 13 0000 150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13 7044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13 7069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9 13 509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077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0302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27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555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реализацию программ формирования современной городской среды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3 7008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поселений (Субсидии на обеспечение территорий документацией для осуществления градостроительной деятельности в рамках подпрограммы "Обеспечение территорий документацией для осуществления градостроительной деятельности" Государственной программы Владимирской области "Обеспечение доступным и комфортным жильем населения Владимирской области"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29999 13 7008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городских поселений (Субсидии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3 7039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поселений (Субсидии бюджетам муниципальных образований  на повышение оплаты труда работников бюджетной сферы в соответствии с указами Президента Российской Федерации от 7 мая 2012 года № 597, от 1 июня 2012 года № 761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29999 13 7246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городских поселений (Субсидии на осуществление дорожной деятельности в отношении автомобильных дорог общего пользования местного значения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2 02 30024 13 6196 150 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 (Субвенции бюджетам городских поселе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организаций дополнительного образования детей в сфере культуры)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2 02 35118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 45393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2 02 49999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2 49999 13 8044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4 05020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7 05030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08 05000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 налог, сборов и иных платежей,  а 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</w:t>
            </w:r>
          </w:p>
        </w:tc>
        <w:tc>
          <w:tcPr>
            <w:tcW w:w="27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19 60010 13 0000 150</w:t>
            </w:r>
          </w:p>
        </w:tc>
        <w:tc>
          <w:tcPr>
            <w:tcW w:w="5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4956" w:hanging="0"/>
        <w:jc w:val="righ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-320040</wp:posOffset>
                </wp:positionV>
                <wp:extent cx="485140" cy="2070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pt;margin-top:-25.2pt;width:38.15pt;height:16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Приложение № 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53" w:leader="none"/>
        </w:tabs>
        <w:ind w:left="4956" w:hanging="0"/>
        <w:jc w:val="right"/>
        <w:outlineLvl w:val="0"/>
        <w:rPr/>
      </w:pPr>
      <w:r>
        <w:rPr/>
        <w:t xml:space="preserve">к постановлению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4853" w:leader="none"/>
        </w:tabs>
        <w:ind w:left="4956" w:hanging="0"/>
        <w:jc w:val="right"/>
        <w:outlineLvl w:val="0"/>
        <w:rPr/>
      </w:pPr>
      <w:r>
        <w:rPr/>
        <w:t>администрации поселка Ставрово</w:t>
      </w:r>
    </w:p>
    <w:p>
      <w:pPr>
        <w:pStyle w:val="Normal"/>
        <w:ind w:left="4956" w:hanging="0"/>
        <w:jc w:val="right"/>
        <w:rPr/>
      </w:pPr>
      <w:r>
        <w:rPr/>
        <w:t>от 26.11.2021 № 259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финансир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фицита бюджета муниципального образования поселок Став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4961"/>
      </w:tblGrid>
      <w:tr>
        <w:trPr>
          <w:trHeight w:val="94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</w:t>
              <w:br/>
              <w:t xml:space="preserve">главного администратора источников финансирования дефицит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групп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руппы, статьи и вида источни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администратора источников финансирования дефицита, наименование кода вида источников финансирования дефици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бюджета муниципального образования Поселок Ставров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496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поселка Ставрово Собин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ом поселка Ставрово в  валюте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поселка Ставрово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кредитов из других бюджетов бюджетной системы Российской Федерации бюджетом поселка Ставрово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из бюджета поселка Ставрово получен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финансирования дефицита бюджета муниципального образования поселок Ставрово,               </w:t>
              <w:br/>
              <w:t xml:space="preserve">администрирование которых осуществляется главными администраторами источников финансирования дефицита бюджета муниципального образования поселок Ставрово в пределах их компетенции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782" w:hRule="atLeast"/>
          <w:cantSplit w:val="true"/>
        </w:trPr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496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убъектов Российской Федерации    </w:t>
            </w:r>
          </w:p>
        </w:tc>
      </w:tr>
      <w:tr>
        <w:trPr>
          <w:trHeight w:val="704" w:hRule="atLeast"/>
          <w:cantSplit w:val="true"/>
        </w:trPr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496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субъектов Российской Федерации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20" w:top="1134" w:footer="0" w:bottom="993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rmal1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Portlettitletext">
    <w:name w:val="portlet-title-text"/>
    <w:basedOn w:val="Style7"/>
    <w:qFormat/>
    <w:rPr/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/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sz w:val="24"/>
    </w:rPr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21">
    <w:name w:val="Основной текст с отступом 2 Знак"/>
    <w:basedOn w:val="Style7"/>
    <w:qFormat/>
    <w:rPr/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5"/>
      <w:ind w:hanging="240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E02F2B8DA2B9CDBDBFC39B13C42676ABC853EEF811602FD1411CE57BD92B63B77FC36404AA035A5449713BB5132A3CBF4EA37F184Fq2h5K" TargetMode="External"/><Relationship Id="rId5" Type="http://schemas.openxmlformats.org/officeDocument/2006/relationships/hyperlink" Target="consultantplus://offline/ref=93E02F2B8DA2B9CDBDBFC39B13C42676ABC853EEF811602FD1411CE57BD92B63B77FC36404A5075A5449713BB5132A3CBF4EA37F184Fq2h5K" TargetMode="External"/><Relationship Id="rId6" Type="http://schemas.openxmlformats.org/officeDocument/2006/relationships/hyperlink" Target="consultantplus://offline/ref=93E02F2B8DA2B9CDBDBFC39B13C42676ABC95FEAFF12602FD1411CE57BD92B63A57F9B6F00A818500106376EBAq1h3K" TargetMode="External"/><Relationship Id="rId7" Type="http://schemas.openxmlformats.org/officeDocument/2006/relationships/hyperlink" Target="consultantplus://offline/ref=93E02F2B8DA2B9CDBDBFC39B13C42676ABC95FEAF915602FD1411CE57BD92B63A57F9B6F00A818500106376EBAq1h3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a2007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5:24:00Z</dcterms:created>
  <dc:creator>Otd</dc:creator>
  <dc:description/>
  <cp:keywords/>
  <dc:language>en-US</dc:language>
  <cp:lastModifiedBy>NachFO</cp:lastModifiedBy>
  <cp:lastPrinted>2021-12-01T10:48:00Z</cp:lastPrinted>
  <dcterms:modified xsi:type="dcterms:W3CDTF">2021-12-01T07:49:00Z</dcterms:modified>
  <cp:revision>35</cp:revision>
  <dc:subject/>
  <dc:title>                                                                                      </dc:title>
</cp:coreProperties>
</file>