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1.11.2021                                                                                                 № 24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ind w:hanging="0"/>
        <w:rPr>
          <w:i/>
          <w:i/>
          <w:sz w:val="24"/>
        </w:rPr>
      </w:pPr>
      <w:r>
        <w:rPr/>
        <w:t xml:space="preserve">                                                                      </w:t>
      </w:r>
      <w:r>
        <w:rPr/>
        <w:tab/>
        <w:tab/>
        <w:tab/>
        <w:tab/>
        <w:t xml:space="preserve">          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прогнозе  социально-экономическ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развития муниципального образования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селок Ставрово на 2022 и плановый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ериод 2023 и 2024 годов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В соответствии со статьей 173 Бюджетного кодекса Российской Федерации и во </w:t>
      </w:r>
      <w:r>
        <w:rPr>
          <w:szCs w:val="28"/>
        </w:rPr>
        <w:t xml:space="preserve">исполнение постановления Главы поселка Ставрово от 30.10.2009г. № 159 «Порядок разработки прогноза социально- экономического развития муниципального образования поселок Ставрово», руководствуясь Уставом муниципального образования поселок Ставрово, администрация поселка Ставрово 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/>
        <w:t xml:space="preserve">1. Одобрить прогноз социально-экономического развития муниципального образования поселок Ставрово на 2022 год и плановый период 2023  и 2024 годов (далее - прогноз) </w:t>
      </w:r>
      <w:r>
        <w:rPr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>2. Финансовому отделу администрации поселка основываться на параметрах прогноза при подготовке проекта бюджета на 2022 год и на плановый период до 2024 год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Считать утратившим силу постановление администрации поселка Ставрово от 02.11.2020 №266  «О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прогнозе  социально-экономического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 муниципального образования  поселок Ставрово на 2021 и плановый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 и 2023 годов»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360"/>
        <w:rPr/>
      </w:pPr>
      <w:r>
        <w:rPr/>
        <w:t xml:space="preserve">   </w:t>
      </w:r>
      <w:r>
        <w:rPr/>
        <w:t xml:space="preserve">5. Настоящее постановление вступает в силу с даты его подписания и подлежит опубликованию на официальном сайте </w:t>
      </w:r>
      <w:r>
        <w:rPr>
          <w:szCs w:val="28"/>
        </w:rPr>
        <w:t xml:space="preserve">органов местного самоуправления поселка Ставрово в информационно - телекоммуникационной сети «Интернет» </w:t>
      </w:r>
      <w:r>
        <w:rPr>
          <w:color w:val="000000"/>
          <w:szCs w:val="28"/>
        </w:rPr>
        <w:t>www.stavrovo-info.ru</w:t>
      </w:r>
      <w:r>
        <w:rPr>
          <w:szCs w:val="28"/>
        </w:rPr>
        <w:t>.</w:t>
      </w:r>
    </w:p>
    <w:p>
      <w:pPr>
        <w:pStyle w:val="Style31"/>
        <w:widowControl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поселка  Ставрово                                    В.Я.Ермаков                    </w:t>
        <w:tab/>
        <w:tab/>
        <w:t xml:space="preserve"> 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 xml:space="preserve">к постановлению </w:t>
      </w:r>
    </w:p>
    <w:p>
      <w:pPr>
        <w:pStyle w:val="Normal"/>
        <w:ind w:hanging="0"/>
        <w:jc w:val="right"/>
        <w:rPr/>
      </w:pPr>
      <w:r>
        <w:rPr>
          <w:sz w:val="24"/>
        </w:rPr>
        <w:t xml:space="preserve">администрации поселка Ставрово 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от 11.11.2021 № 247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муниципального образования  поселок Ставрово на 2022 год                                                           и плановый период 2023 и 2024 год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>Настоящий прогноз разработан в двух вариантах (базовом, консервативном) на основе статистических данных и тенденций, складывающихся в экономике и социальной сфере поселка, с учетом итогов социально-экономического развития поселка, Собинского  района за 2019 год, с применением индексов-дефляторов и индексом потребительских цен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1. Общая оценка социально-экономической ситуации в монотерритории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елок Ставрово расположен на реке </w:t>
      </w:r>
      <w:hyperlink r:id="rId3">
        <w:r>
          <w:rPr>
            <w:rStyle w:val="InternetLink"/>
            <w:szCs w:val="28"/>
          </w:rPr>
          <w:t>Колокша</w:t>
        </w:r>
      </w:hyperlink>
      <w:r>
        <w:rPr>
          <w:szCs w:val="28"/>
        </w:rPr>
        <w:t xml:space="preserve"> (приток </w:t>
      </w:r>
      <w:hyperlink r:id="rId4">
        <w:r>
          <w:rPr>
            <w:rStyle w:val="InternetLink"/>
            <w:szCs w:val="28"/>
          </w:rPr>
          <w:t>Клязьмы</w:t>
        </w:r>
      </w:hyperlink>
      <w:r>
        <w:rPr>
          <w:szCs w:val="28"/>
        </w:rPr>
        <w:t xml:space="preserve">), в 16 км от железнодорожной станции </w:t>
      </w:r>
      <w:hyperlink r:id="rId5">
        <w:r>
          <w:rPr>
            <w:rStyle w:val="InternetLink"/>
            <w:szCs w:val="28"/>
          </w:rPr>
          <w:t>Колокша</w:t>
        </w:r>
      </w:hyperlink>
      <w:r>
        <w:rPr>
          <w:szCs w:val="28"/>
        </w:rPr>
        <w:t xml:space="preserve"> (на линии </w:t>
      </w:r>
      <w:hyperlink r:id="rId6">
        <w:r>
          <w:rPr>
            <w:rStyle w:val="InternetLink"/>
            <w:szCs w:val="28"/>
          </w:rPr>
          <w:t>Владимир</w:t>
        </w:r>
      </w:hyperlink>
      <w:r>
        <w:rPr>
          <w:szCs w:val="28"/>
        </w:rPr>
        <w:t>-</w:t>
      </w:r>
      <w:hyperlink r:id="rId7">
        <w:r>
          <w:rPr>
            <w:rStyle w:val="InternetLink"/>
            <w:szCs w:val="28"/>
          </w:rPr>
          <w:t>Москва</w:t>
        </w:r>
      </w:hyperlink>
      <w:r>
        <w:rPr>
          <w:szCs w:val="28"/>
        </w:rPr>
        <w:t>). Территория поселка занимает  900 Га. Численность населения – 6,941 тыс. человек. Трудоспособное население составляет 55,8% от общей числ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итогам 2020 года в поселке Ставрово наблюдается положительная динамика основных показателей социально-экономического развития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рост объема отгруженных товаров собственного производства, выполненных работ и услуг собственными силами по видам деятельности промышлен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 xml:space="preserve">Основной вид экономической деятельности - обрабатывающая промышленность. На территории поселка действует крупный индустриальный парк  -  ПАО «Ставровский завод АТО». Градообразующее предприятие поселка Ставрово - ООО «СтиС Владимир»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аблюдается снижение численности населения по сравнению с 2019 годом на 159 человек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2.Общая информация о градообразующей организации монотерритории</w:t>
      </w:r>
    </w:p>
    <w:p>
      <w:pPr>
        <w:pStyle w:val="Normal"/>
        <w:ind w:firstLine="709"/>
        <w:rPr/>
      </w:pPr>
      <w:r>
        <w:rPr>
          <w:szCs w:val="28"/>
        </w:rPr>
        <w:t xml:space="preserve">Основным видом деятельности ООО «СтиС Владимир» является </w:t>
      </w:r>
      <w:r>
        <w:rPr>
          <w:color w:val="000000"/>
          <w:szCs w:val="28"/>
          <w:lang w:eastAsia="ru-RU"/>
        </w:rPr>
        <w:t>формирование и обработка листового стекла ОКВЭД 23.12.</w:t>
      </w:r>
      <w:r>
        <w:rPr>
          <w:szCs w:val="28"/>
        </w:rPr>
        <w:t xml:space="preserve">Предприятие входит в группу компаний «СтиС», основано в 2006 году. </w:t>
      </w:r>
    </w:p>
    <w:p>
      <w:pPr>
        <w:pStyle w:val="Normal"/>
        <w:ind w:firstLine="709"/>
        <w:rPr/>
      </w:pPr>
      <w:r>
        <w:rPr>
          <w:rStyle w:val="FontStyle12"/>
          <w:rFonts w:cs="Times New Roman"/>
          <w:sz w:val="28"/>
          <w:szCs w:val="28"/>
        </w:rPr>
        <w:t xml:space="preserve">ГК «СТиС» являлся лидером российского рынка стеклопакетов. Компания производит стеклопакеты и оконные стекла для остекления  фасадов зданий, офисов, домов, коттеджей и строительных компаний. Продукцию холдинга используют в своей работе крупнейшие оконные компании России. Так, инновационные энергосберегающие стеклопакеты последнего поколения, произведенные на Ставровском заводе, применены при строительстве Олимпийского стадиона «Фишт» в Сочи, башни «Евразия». 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>
          <w:szCs w:val="28"/>
        </w:rPr>
        <w:t xml:space="preserve">Среднесписочная численность работающих -215 чел.  Среднемесячная заработная плата работников – </w:t>
      </w:r>
      <w:r>
        <w:rPr>
          <w:rStyle w:val="FontStyle12"/>
          <w:rFonts w:cs="Times New Roman"/>
          <w:sz w:val="28"/>
          <w:szCs w:val="28"/>
        </w:rPr>
        <w:t xml:space="preserve">49834 </w:t>
      </w:r>
      <w:r>
        <w:rPr>
          <w:szCs w:val="28"/>
        </w:rPr>
        <w:t xml:space="preserve"> рубля (в среднем по поселку – 39634</w:t>
      </w:r>
      <w:r>
        <w:rPr>
          <w:rStyle w:val="FontStyle12"/>
          <w:rFonts w:cs="Times New Roman"/>
          <w:sz w:val="28"/>
          <w:szCs w:val="28"/>
        </w:rPr>
        <w:t xml:space="preserve">рубля). В сравнении с 2019 годом уменьшение  заработной платы по градообразующему предприятию составило на 7,7%. </w:t>
      </w:r>
    </w:p>
    <w:p>
      <w:pPr>
        <w:pStyle w:val="Normal"/>
        <w:ind w:firstLine="709"/>
        <w:rPr/>
      </w:pPr>
      <w:r>
        <w:rPr>
          <w:b/>
          <w:szCs w:val="28"/>
        </w:rPr>
        <w:t>3. Общая оценка органами власти субъекта Российской Федерации состояния экономики и социальной сферы монотерритории и основные ожидаемые тенденции его развития, в том числе с учетом деятельности градообразующей организации</w:t>
      </w:r>
    </w:p>
    <w:p>
      <w:pPr>
        <w:pStyle w:val="Normal"/>
        <w:ind w:firstLine="709"/>
        <w:rPr/>
      </w:pPr>
      <w:r>
        <w:rPr>
          <w:szCs w:val="28"/>
        </w:rPr>
        <w:t xml:space="preserve">Комплексный инвестиционный план модернизации </w:t>
      </w:r>
      <w:r>
        <w:rPr>
          <w:bCs/>
          <w:szCs w:val="28"/>
        </w:rPr>
        <w:t>поселка Ставрово</w:t>
      </w:r>
      <w:r>
        <w:rPr>
          <w:szCs w:val="28"/>
        </w:rPr>
        <w:t xml:space="preserve"> (далее КИП) предусматривает повышение эффективности использования мощностей бывшего градообразующего завода автотракторного оборудования и организации на них новых видов бизнеса. </w:t>
      </w:r>
    </w:p>
    <w:p>
      <w:pPr>
        <w:pStyle w:val="Normal"/>
        <w:ind w:firstLine="709"/>
        <w:rPr/>
      </w:pPr>
      <w:r>
        <w:rPr>
          <w:szCs w:val="28"/>
        </w:rPr>
        <w:t xml:space="preserve">На территории завода «АТО» в 2016 году компания </w:t>
      </w:r>
      <w:r>
        <w:rPr>
          <w:iCs/>
          <w:szCs w:val="28"/>
        </w:rPr>
        <w:t xml:space="preserve">ООО  «ДЗОППАС ИНДАСТРИЗ Владимир» начала реализацию инвестиционного проекта по </w:t>
      </w:r>
      <w:r>
        <w:rPr>
          <w:szCs w:val="28"/>
        </w:rPr>
        <w:t xml:space="preserve"> производству бытовых электрических прибор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ланируется реализация проекта «Ставровский индустриальный парк» привлечение 336,635 млн.руб. инвестиций и   297 создание новых рабочих мест.  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В этом году на территории парка </w:t>
      </w:r>
      <w:hyperlink r:id="rId8" w:tgtFrame="_blank">
        <w:r>
          <w:rPr>
            <w:rStyle w:val="InternetLink"/>
            <w:szCs w:val="28"/>
            <w:u w:val="single"/>
            <w:lang w:eastAsia="ru-RU"/>
          </w:rPr>
          <w:t>завершено</w:t>
        </w:r>
      </w:hyperlink>
      <w:r>
        <w:rPr>
          <w:szCs w:val="28"/>
          <w:lang w:eastAsia="ru-RU"/>
        </w:rPr>
        <w:t xml:space="preserve"> строительство нового пространства для инвесторов - производственно-складского корпуса площадью более 37 тысяч квадратных метров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В планах компании «</w:t>
      </w:r>
      <w:r>
        <w:rPr>
          <w:b/>
          <w:szCs w:val="28"/>
          <w:u w:val="single"/>
          <w:lang w:eastAsia="ru-RU"/>
        </w:rPr>
        <w:t>Электрорешения-П»,</w:t>
      </w:r>
      <w:r>
        <w:rPr>
          <w:szCs w:val="28"/>
          <w:lang w:eastAsia="ru-RU"/>
        </w:rPr>
        <w:t xml:space="preserve"> реализовать инвестиционный проект на территории Ставровского индустриального парка. Появится дополнительно порядка 100 новых рабочих мест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ОО «Электрорешения-П» является дочерним предприятием EKF – одного из ведущих российских производителей низковольтной электротехнической продукции и оборудования среднего напряжения. В ассортименте компании более 15 тысяч наименований для ввода, распределения и учета электричества, локальной автоматизации технологических процессов, а также комплексные решения для повышения энергоэффективности в различных отраслях промышленност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территории п. Ставрово Собинского района Владимирской области предполагается строительство производственно – логистического комплекса, включающего в себя цех по производству колбасных изделий и замороженных полуфабрикатов мощностью 15 тонн в смену.</w:t>
      </w:r>
    </w:p>
    <w:p>
      <w:pPr>
        <w:pStyle w:val="List"/>
        <w:spacing w:before="0" w:after="0"/>
        <w:ind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Цель проекта – изготовление мясных полуфабрикатов и колбасных изделий. Основным применяемым сырьем является свиное и говяжье мясо  местных производителей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тоимость проекта – 229 млн. руб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На данном этапе в собственность ООО «ПродСервис» приобретен земельный участок площадью 3 га в границах п. Ставрово в непосредственной близости от федеральной трассы М-7 и автодороги 17А-2 "Колокша – Кольчугино - Александров", и выполняются проектные работы по мясоперерабатывающему комплекс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звитие социальной инфраструктуры.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 xml:space="preserve">На территории поселка Ставрово расположена ГБУ «Собинская центральная районная больница», в состав которого входят поликлиника и стационар (в связи со сложной обстановкой с </w:t>
      </w:r>
      <w:r>
        <w:rPr>
          <w:szCs w:val="28"/>
        </w:rPr>
        <w:t>короновирусом</w:t>
      </w:r>
      <w:r>
        <w:rPr>
          <w:bCs/>
          <w:color w:val="000000"/>
          <w:szCs w:val="28"/>
        </w:rPr>
        <w:t xml:space="preserve"> открыты 30 коек,  в планах еще 10 круглосуточных коек).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Структура системы образования поселка состоит из общеобразовательной школы (700 учащихся), 4 дошкольных учреждений (453 детей), 1 учреждения дополнительного образования (музыкальная школа - 281 детей)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ля обеспечения культурного досуга в поселке работают 2 библиотеки. Для занятий физической культурой и спортом открыты Центр культуры и спорта, физкультурно-спортивный комплекс.</w:t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целях  улучшения жизни населения развития моногорода на территории поселка начато строительство </w:t>
      </w:r>
      <w:r>
        <w:rPr>
          <w:szCs w:val="28"/>
        </w:rPr>
        <w:t>бассейна в п. Ставрово.</w:t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социально-экономическое состояние поселка Ставрово можно оценить как стабильное.</w:t>
      </w:r>
      <w:r>
        <w:rPr>
          <w:rStyle w:val="FontStyle12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4. Демограф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пгт. Ставрово на 01.01.2020 года составила 6941 человека (98,3% к предыдущему году). Количество умерших больше, чем количество родившихся на 96 человек. Увеличивается миграция населения. Население поселка сокращается за счет миграции и сокращением родившихся. Дополнительно происходит скрытая миграция населения в крупные  близлежащие города - Владимир, Москв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5. Основные характеристики рынка труда моногор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ичество граждан, которые не имели работы, но активно занимались ее поиском и классифицировались как безработные, в 2020 по сравнению с 2019 годом увеличилось и составило 72 человек. Уровень регистрируемой безработицы за 2020 года – 2,4% . Данный показатель является статистическ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поселка не охотно регистрируются на бирже труда, отдавая предпочтение самостоятельному поиску работы в близлежащих городах (Владимир, Москва, Московская область).</w:t>
      </w:r>
    </w:p>
    <w:p>
      <w:pPr>
        <w:pStyle w:val="Normal"/>
        <w:ind w:firstLine="709"/>
        <w:rPr>
          <w:color w:val="000000"/>
          <w:szCs w:val="28"/>
          <w:highlight w:val="yellow"/>
        </w:rPr>
      </w:pPr>
      <w:r>
        <w:rPr>
          <w:szCs w:val="28"/>
        </w:rPr>
        <w:t xml:space="preserve">В ходе реализации новых инвестиционных проектов планируется создание 297 новых рабочих мест, что позволит сдерживать </w:t>
      </w:r>
      <w:r>
        <w:rPr>
          <w:color w:val="000000"/>
          <w:szCs w:val="28"/>
        </w:rPr>
        <w:t xml:space="preserve">риск роста безработицы в прогнозируемом период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среднемесячная зарплата в поселке составляет 39665,3 рублей. В 2019 году -38379,5 рублей. Увеличение  среднемесячной заработной платы составило 103,4%.  В прогнозируемом периоде значительного увеличения среднемесячной заработной платы не ожидается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6. Экономическое развитие моногор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а площадке бывшего завода «АТО» размещаются 18 резидентов с общей численностью работающих около1528 человек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Объем отгруженных товаров собственного производства, выполненных работ и услуг собственными </w:t>
      </w:r>
      <w:r>
        <w:rPr>
          <w:szCs w:val="28"/>
        </w:rPr>
        <w:t>силами в действующих ценах на градообразующем предприятии в 2020 году составил 774,764млн. рублей или 102% к уровню  предыдущего года. Средняя численность работающих на градообразующей предприятии составляет -221 человек.</w:t>
      </w:r>
    </w:p>
    <w:p>
      <w:pPr>
        <w:pStyle w:val="Normal"/>
        <w:ind w:firstLine="709"/>
        <w:rPr/>
      </w:pPr>
      <w:r>
        <w:rPr>
          <w:b/>
          <w:szCs w:val="28"/>
        </w:rPr>
        <w:t xml:space="preserve">7. Информация о состоянии и перспективах развития малого и среднего предпринимательства в моногороде </w:t>
      </w:r>
      <w:r>
        <w:rPr>
          <w:szCs w:val="28"/>
        </w:rPr>
        <w:t>(включая индивидуальных предпринимателей)</w:t>
      </w:r>
    </w:p>
    <w:p>
      <w:pPr>
        <w:pStyle w:val="Normal"/>
        <w:tabs>
          <w:tab w:val="clear" w:pos="708"/>
          <w:tab w:val="left" w:pos="-288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В 2020 году в поселке действовало 48 малое и среднее предприятие,  зарегистрировано 168 индивидуальных предпринимателей. </w:t>
      </w:r>
    </w:p>
    <w:p>
      <w:pPr>
        <w:pStyle w:val="Normal"/>
        <w:tabs>
          <w:tab w:val="clear" w:pos="708"/>
          <w:tab w:val="left" w:pos="-288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2020 года уменьшается  численность индивидуальных предпринимате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благоприятного предпринимательского климата способствует муниципальная программа «Развитие и поддержка малого и среднего предпринимательства в муниципальном образовании поселок Ставрово»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му и среднему предпринимательству оказывается  имущественная поддержка, финансовая поддержка и консультативная поддержка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0 году оказана финансовая поддержка субъектам малого и среднего предпринимательства на территории муниципального образования поселок Ставрово в сумме 1561,6 тыс. рублей. В 2021 году планируется оказание помощи малому и среднему предпринимательству 4576,8 тыс. рублей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8. Информация о мерах, принимаемых на уровне субъекта Российской Федерации и муниципального образования для стабилизации и развития ситуации в моногоро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стабильной ситуации на рынке труда администрацией области осуществляется работа по всем направлениям содействия занятости граждан. </w:t>
      </w:r>
    </w:p>
    <w:p>
      <w:pPr>
        <w:pStyle w:val="Normal"/>
        <w:ind w:firstLine="709"/>
        <w:rPr/>
      </w:pPr>
      <w:r>
        <w:rPr>
          <w:color w:val="333333"/>
          <w:szCs w:val="28"/>
          <w:shd w:fill="FFFFFF" w:val="clear"/>
        </w:rPr>
        <w:t xml:space="preserve">         </w:t>
      </w:r>
      <w:r>
        <w:rPr>
          <w:szCs w:val="28"/>
        </w:rPr>
        <w:t>При содействии центра занятости населения по программе «Общественные работы» было направлено 2 человека по профессиям: «Кухонный рабочий» и так же «Санитар ветеринарный» в ООО «Зерно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 человек направлен по программе «Испытывающие трудности» по профессии «Оператор ЭВМ» в ГБУЗ ВО «Собинская РБ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9. Перечень основных проблем, сдерживающих социально-экономическое развитие моногорода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роблемными вопросами поселка остается обеспеч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тсутствие инженерной инфраструктуры (газификация, водоснабжения, строительство дорог) юго-западного микрорайона.</w:t>
      </w:r>
    </w:p>
    <w:p>
      <w:pPr>
        <w:sectPr>
          <w:type w:val="nextPage"/>
          <w:pgSz w:w="11906" w:h="16838"/>
          <w:pgMar w:left="1418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Cs/>
          <w:szCs w:val="28"/>
        </w:rPr>
      </w:pPr>
      <w:r>
        <w:rPr>
          <w:szCs w:val="28"/>
        </w:rPr>
        <w:t>Большой износ сетей коммунальной инфраструктуры поселк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orient="landscape" w:w="16838" w:h="11906"/>
      <w:pgMar w:left="510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2"/>
    <w:qFormat/>
    <w:rPr>
      <w:sz w:val="28"/>
      <w:szCs w:val="24"/>
      <w:lang w:val="ru-RU" w:eastAsia="zh-CN" w:bidi="ar-SA"/>
    </w:rPr>
  </w:style>
  <w:style w:type="character" w:styleId="4">
    <w:name w:val="Основной текст (4)_"/>
    <w:basedOn w:val="2"/>
    <w:qFormat/>
    <w:rPr>
      <w:b/>
      <w:bCs/>
      <w:sz w:val="19"/>
      <w:szCs w:val="19"/>
      <w:lang w:bidi="ar-SA"/>
    </w:rPr>
  </w:style>
  <w:style w:type="character" w:styleId="Style16">
    <w:name w:val="Подпись к таблице_"/>
    <w:basedOn w:val="1"/>
    <w:qFormat/>
    <w:rPr>
      <w:sz w:val="26"/>
      <w:szCs w:val="26"/>
      <w:lang w:bidi="ar-SA"/>
    </w:rPr>
  </w:style>
  <w:style w:type="character" w:styleId="3">
    <w:name w:val="Основной текст (3)_"/>
    <w:basedOn w:val="1"/>
    <w:qFormat/>
    <w:rPr>
      <w:rFonts w:ascii="Arial" w:hAnsi="Arial" w:cs="Arial"/>
      <w:sz w:val="8"/>
      <w:szCs w:val="8"/>
      <w:lang w:bidi="ar-SA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1 Знак Знак Знак Знак"/>
    <w:basedOn w:val="Normal"/>
    <w:qFormat/>
    <w:pPr>
      <w:suppressAutoHyphens w:val="false"/>
      <w:spacing w:before="280" w:after="280"/>
      <w:ind w:left="0" w:right="0" w:hanging="0"/>
      <w:jc w:val="left"/>
    </w:pPr>
    <w:rPr>
      <w:color w:val="000000"/>
      <w:sz w:val="24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uppressAutoHyphens w:val="false"/>
      <w:spacing w:lineRule="exact" w:line="230" w:before="0" w:after="600"/>
      <w:ind w:left="0" w:right="0" w:hanging="0"/>
    </w:pPr>
    <w:rPr>
      <w:b/>
      <w:bCs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0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0"/>
      <w:ind w:hanging="0"/>
    </w:pPr>
    <w:rPr>
      <w:rFonts w:ascii="Arial" w:hAnsi="Arial" w:cs="Arial"/>
      <w:sz w:val="8"/>
      <w:szCs w:val="8"/>
      <w:lang w:val="en-US" w:eastAsia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715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0;&#1086;&#1083;&#1086;&#1082;&#1096;&#1072;_(&#1087;&#1088;&#1080;&#1090;&#1086;&#1082;_&#1050;&#1083;&#1103;&#1079;&#1100;&#1084;&#1099;)" TargetMode="External"/><Relationship Id="rId4" Type="http://schemas.openxmlformats.org/officeDocument/2006/relationships/hyperlink" Target="https://ru.wikipedia.org/wiki/&#1050;&#1083;&#1103;&#1079;&#1100;&#1084;&#1072;" TargetMode="External"/><Relationship Id="rId5" Type="http://schemas.openxmlformats.org/officeDocument/2006/relationships/hyperlink" Target="https://ru.wikipedia.org/wiki/&#1050;&#1086;&#1083;&#1086;&#1082;&#1096;&#1072;_(&#1089;&#1090;&#1072;&#1085;&#1094;&#1080;&#1103;)" TargetMode="External"/><Relationship Id="rId6" Type="http://schemas.openxmlformats.org/officeDocument/2006/relationships/hyperlink" Target="https://ru.wikipedia.org/wiki/&#1042;&#1083;&#1072;&#1076;&#1080;&#1084;&#1080;&#1088;_(&#1075;&#1086;&#1088;&#1086;&#1076;)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hyperlink" Target="https://zebra-tv.ru/novosti/biznes/v-stavrovo-zavershayut-vozvedenie-promyshlennogo-obekta-tsenoy-v-1-milliard-rubley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21:00Z</dcterms:created>
  <dc:creator>User</dc:creator>
  <dc:description/>
  <cp:keywords/>
  <dc:language>en-US</dc:language>
  <cp:lastModifiedBy>NachFO</cp:lastModifiedBy>
  <cp:lastPrinted>2021-11-12T15:00:00Z</cp:lastPrinted>
  <dcterms:modified xsi:type="dcterms:W3CDTF">2021-12-10T08:56:00Z</dcterms:modified>
  <cp:revision>38</cp:revision>
  <dc:subject/>
  <dc:title>Постановление  программа до 2019</dc:title>
</cp:coreProperties>
</file>