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ОСЕЛКА 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.11.2021                                                                                                            № 2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исключении жилого помещ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з специализированного жилищного фон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включении его в муниципальны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лищный фонд социального использ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ями 19, 49 Жилищного  Кодекса Российской Федерации, руководствуясь статьями 29, 33 Устава муниципального образования поселок Ставрово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Исключить из состава специализированного жилищного фонда, вида служебных жилых помещений,  жилое помещение – двухкомнатная квартира № 47 в доме № 6 по ул.Юбилейная в п.Ставрово Собинского района Владимирской области, общей площадью 43,4 кв.м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Включить в муниципальный жилищный фонд социального использования жилое помещение, указанное в пункте 1 постановления, для последующего предоставления гражданам по договорам социального най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постановление администрации поселка Ставрово  Собинского района от 14.12.2015 г. № 295 «Об отнесении жилого помещения к специализированному жилищному фонду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Отделу по управлению муниципальным имуществом и земельным отношениям администрации поселка Ставрово направить настоящее постановление в Управление Федеральной службы государственной регистрации, кадастра и картографии по Владимирской области в течение трех рабочих дней с даты его приня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 Настоящее постановление вступает в силу со дня его подписания и подлежит опубликованию на официальном сайте органов местного самоуправления поселка Ставрово в информационно-телекоммуникационной  сети «Интернет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tavrovo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поселка Ставрово                                           В.Я.Ерма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vrovo-inf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6:35:00Z</dcterms:created>
  <dc:creator>User</dc:creator>
  <dc:description/>
  <cp:keywords/>
  <dc:language>en-US</dc:language>
  <cp:lastModifiedBy>Кузнецова Е.А.</cp:lastModifiedBy>
  <cp:lastPrinted>2021-11-11T09:48:00Z</cp:lastPrinted>
  <dcterms:modified xsi:type="dcterms:W3CDTF">2021-11-11T06:52:00Z</dcterms:modified>
  <cp:revision>4</cp:revision>
  <dc:subject/>
  <dc:title>ПОСТАНОВЛЕНИЕ</dc:title>
</cp:coreProperties>
</file>