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1.2021                                                                                                           № 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5102" w:hanging="0"/>
        <w:rPr>
          <w:sz w:val="24"/>
          <w:szCs w:val="24"/>
        </w:rPr>
      </w:pPr>
      <w:r>
        <w:rPr>
          <w:sz w:val="24"/>
          <w:szCs w:val="24"/>
        </w:rPr>
        <w:t xml:space="preserve">Об отнесении жилого </w:t>
      </w:r>
    </w:p>
    <w:p>
      <w:pPr>
        <w:pStyle w:val="Normal"/>
        <w:ind w:right="5102" w:hanging="0"/>
        <w:rPr>
          <w:sz w:val="24"/>
          <w:szCs w:val="24"/>
        </w:rPr>
      </w:pPr>
      <w:r>
        <w:rPr>
          <w:sz w:val="24"/>
          <w:szCs w:val="24"/>
        </w:rPr>
        <w:t>помещения к специализирован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му фо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92, 93 Жилищного  Кодекса Российской Федерации, руководствуясь Постановлением Правительства Российской Федерации от 26 января 2006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татьями 29, 33 Устава муниципального образования поселок Ставров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специализированный муниципальный жилищный фонд муниципального образования поселок Ставрово жилое помещение: двухкомнатную квартиру № 15 в доме № 107а по ул.Октябрьская в п.Ставрово Собинского района Владимирской области, общей площадью 46,1 кв.м., реестровый номер 33232701228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нести помещение, указанное в пункте 1 настоящего постановления к виду служебных жилых поме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поселка Ставрово                                                   В.Я.Ерма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58:00Z</dcterms:created>
  <dc:creator>User</dc:creator>
  <dc:description/>
  <cp:keywords/>
  <dc:language>en-US</dc:language>
  <cp:lastModifiedBy>Кузнецова Е.А.</cp:lastModifiedBy>
  <cp:lastPrinted>2021-11-11T09:46:00Z</cp:lastPrinted>
  <dcterms:modified xsi:type="dcterms:W3CDTF">2021-11-11T06:53:00Z</dcterms:modified>
  <cp:revision>4</cp:revision>
  <dc:subject/>
  <dc:title>ПОСТАНОВЛЕНИЕ</dc:title>
</cp:coreProperties>
</file>