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023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СЕЛКА 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т  13.10.2021                                                                                        №  226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530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лимитов потребления топливно-энергетических ресурсов и услуг связи организациям, финансируемых из бюджета поселка Ставрово на 2022год и плановые периоды 2023, 2024 годы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В целях планирования и учета расходования бюджетных средств на потребление топливно-энергетических ресурсов и услуг связи организациям, финансируемым из бюджета поселка Ставрово, руководствуясь статьей 21 Устава муниципального образования Поселок Ставрово,</w:t>
      </w:r>
    </w:p>
    <w:p>
      <w:pPr>
        <w:pStyle w:val="Normal"/>
        <w:ind w:firstLine="748"/>
        <w:rPr>
          <w:spacing w:val="20"/>
          <w:sz w:val="12"/>
          <w:szCs w:val="12"/>
        </w:rPr>
      </w:pPr>
      <w:r>
        <w:rPr>
          <w:spacing w:val="20"/>
          <w:sz w:val="12"/>
          <w:szCs w:val="12"/>
        </w:rPr>
      </w:r>
    </w:p>
    <w:p>
      <w:pPr>
        <w:pStyle w:val="Normal"/>
        <w:ind w:firstLine="748"/>
        <w:rPr>
          <w:sz w:val="28"/>
          <w:szCs w:val="28"/>
        </w:rPr>
      </w:pPr>
      <w:r>
        <w:rPr>
          <w:spacing w:val="20"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1. Утвердить лимиты потребления топливно-энергетических ресурсов (ТЭР) и услуг связи </w:t>
      </w:r>
      <w:r>
        <w:rPr>
          <w:sz w:val="28"/>
          <w:szCs w:val="28"/>
        </w:rPr>
        <w:t>организациям, финансируемым из бюджета поселка Ставрово согласно приложениям №1,2,3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Возложить на руководителей организаций, финансируемых из бюджета поселка Ставрово, ответственность за соблюдение установленных объемов потребления ТЭР и услуг связи и своевременную оплату за их потребление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3. Контроль за исполнением настоящего постановления возложить на начальника отдела по жилищно-коммунальному хозяйству администрации поселка Ставрово.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4. Настоящее постановление вступает в силу с 1 января 2022 года и подлежит опубликованию (обнародованию) на официальном сайте органов местного самоуправления поселка Ставрово в информационно-телекоммуникационной  сети «Интернет»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tavrovo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inf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администрации поселка Ставрово                                        Н.С. Булич</w:t>
      </w:r>
      <w:r>
        <w:br w:type="page"/>
      </w:r>
    </w:p>
    <w:p>
      <w:pPr>
        <w:pStyle w:val="Normal"/>
        <w:rPr/>
      </w:pPr>
      <w:r>
        <w:rPr/>
        <w:t>Визы: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Начальник отдела организационного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кадрового и правового обеспечения, </w:t>
      </w:r>
    </w:p>
    <w:p>
      <w:pPr>
        <w:pStyle w:val="Normal"/>
        <w:rPr/>
      </w:pPr>
      <w:r>
        <w:rPr>
          <w:szCs w:val="28"/>
        </w:rPr>
        <w:t xml:space="preserve">юрист                                                                                                   </w:t>
      </w:r>
      <w:r>
        <w:rPr/>
        <w:t>Н.С. Бул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bookmarkStart w:id="0" w:name="_Hlk83994429"/>
      <w:bookmarkEnd w:id="0"/>
      <w:r>
        <w:rPr>
          <w:szCs w:val="28"/>
        </w:rPr>
        <w:t>Начальник отдела по жилищно-коммунальному</w:t>
      </w:r>
    </w:p>
    <w:p>
      <w:pPr>
        <w:pStyle w:val="Normal"/>
        <w:rPr/>
      </w:pPr>
      <w:r>
        <w:rPr>
          <w:szCs w:val="28"/>
        </w:rPr>
        <w:t xml:space="preserve">хозяйству                                                                                          </w:t>
      </w:r>
      <w:r>
        <w:rPr/>
        <w:t>М.Ю. Жиров</w:t>
      </w:r>
    </w:p>
    <w:p>
      <w:pPr>
        <w:pStyle w:val="Normal"/>
        <w:rPr/>
      </w:pPr>
      <w:r>
        <w:rPr/>
      </w:r>
      <w:bookmarkStart w:id="1" w:name="_Hlk83994429"/>
      <w:bookmarkStart w:id="2" w:name="_Hlk83994429"/>
      <w:bookmarkEnd w:id="2"/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отдела                                                     З.З. Леонть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Подготовил:</w:t>
      </w:r>
    </w:p>
    <w:p>
      <w:pPr>
        <w:pStyle w:val="Normal"/>
        <w:rPr/>
      </w:pPr>
      <w:r>
        <w:rPr/>
        <w:t xml:space="preserve">Директор МУ «АХУ </w:t>
      </w:r>
    </w:p>
    <w:p>
      <w:pPr>
        <w:pStyle w:val="Normal"/>
        <w:rPr/>
      </w:pPr>
      <w:r>
        <w:rPr/>
        <w:t xml:space="preserve">администрации поселка Ставрово»                                               Н.Е. Листратовск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ослать: в дело, отдел по ЖКХ, финансовый отдел, МУ «АХУ администрации поселка Ставрово», МКУ «Благоустройство» пос. Ставрово, МБУ «ФСК» поселка Ставрово, МБУК «ЦКиС» п. Ставрово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ответствие текста постановления на бумажном носителе электронному файлу гарантиру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стратовская Н.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color w:val="000000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vrovo-inf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0:10:00Z</dcterms:created>
  <dc:creator>Довольный пользователь Microsoft Office</dc:creator>
  <dc:description/>
  <cp:keywords/>
  <dc:language>en-US</dc:language>
  <cp:lastModifiedBy>Листратовская Н</cp:lastModifiedBy>
  <cp:lastPrinted>2020-10-13T16:21:00Z</cp:lastPrinted>
  <dcterms:modified xsi:type="dcterms:W3CDTF">2021-10-15T07:02:00Z</dcterms:modified>
  <cp:revision>7</cp:revision>
  <dc:subject/>
  <dc:title>АДМИНИСТРАЦИЯ ПОСЕЛКА СТАВРОВО</dc:title>
</cp:coreProperties>
</file>