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b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612775" cy="749300"/>
            <wp:effectExtent l="0" t="0" r="0" b="0"/>
            <wp:docPr id="1" name="Рисунок 1" descr="Ставрово ГП- герб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Ставрово ГП- герб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МИНИСТРАЦИЯ ПОСЕЛКА СТАВРОВО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ОБИН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9.08.2021                                                                                                       № 17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ров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</w:t>
      </w:r>
      <w:hyperlink w:anchor="P34">
        <w:r>
          <w:rPr>
            <w:lang w:val="ru-RU"/>
          </w:rPr>
          <w:t>порядк</w:t>
        </w:r>
      </w:hyperlink>
      <w:r>
        <w:rPr>
          <w:lang w:val="ru-RU"/>
        </w:rPr>
        <w:t xml:space="preserve">е осуществления муниципальным бюджетны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чреждением полномочий исполнительной власти  органа </w:t>
      </w:r>
    </w:p>
    <w:p>
      <w:pPr>
        <w:pStyle w:val="Normal"/>
        <w:rPr>
          <w:lang w:val="ru-RU"/>
        </w:rPr>
      </w:pPr>
      <w:r>
        <w:rPr>
          <w:lang w:val="ru-RU"/>
        </w:rPr>
        <w:t>местного самоуправления поселка Ставрово по исполнению публич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бязательств перед физическим лицом, подлежащих исполнению </w:t>
      </w:r>
    </w:p>
    <w:p>
      <w:pPr>
        <w:pStyle w:val="Normal"/>
        <w:rPr>
          <w:lang w:val="ru-RU"/>
        </w:rPr>
      </w:pPr>
      <w:r>
        <w:rPr>
          <w:lang w:val="ru-RU"/>
        </w:rPr>
        <w:t>в денежной форме, и финансового обеспечения их осуществления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sz w:val="28"/>
            <w:szCs w:val="28"/>
          </w:rPr>
          <w:t>статьей 9.2</w:t>
        </w:r>
      </w:hyperlink>
      <w:r>
        <w:rPr>
          <w:sz w:val="28"/>
          <w:szCs w:val="28"/>
        </w:rPr>
        <w:t xml:space="preserve"> Федерального закона от 12.01.1996 N 7-ФЗ "О некоммерческих организациях", Устава муниципального образования поселок Ставрово,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орядок  осуществления муниципальным бюджетным учреждением полномочий исполнительной власти  органа местного самоуправления поселка Ставрово по исполнению публичных обязательств перед физическим лицом, подлежащих исполнению в денежной форме, и финансового обеспечения их осуществления согласно приложению № 1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</w:t>
      </w:r>
      <w:hyperlink r:id="rId4">
        <w:r>
          <w:rPr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поселка Ставрово Собинского района Владимирской области от 31.12.2010 №121  «О Порядке осуществления бюджетным учреждением поселка полномочий администрации поселка Ставрово по исполнению публичных обязательств перед физическим лицом, подлежащих исполнению в денежной форме, и финансового обеспечения их осуществления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3. Настоящее постановление вступает в силу с момента принятия и подлежит размещению на официальном сайте органов местного самоуправления поселка Ставрово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stavrovo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 за собо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администрации поселка Ставрово                                                      В.Я.Ермак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№1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 поселка Ставрово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от 19.08.2021 №172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 осуществления муниципальным бюджетным учреждением полномочий исполнительной власти  органа местного самоуправления поселка Ставрово по исполнению публичных обязательств перед физическим лицом, подлежащих исполнению в денежной форме, и финансового обеспечения их осуществл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0" w:name="P34"/>
      <w:bookmarkEnd w:id="0"/>
      <w:r>
        <w:rPr>
          <w:sz w:val="28"/>
          <w:szCs w:val="28"/>
        </w:rPr>
        <w:t>1. Настоящий Порядок определяет правила осуществления муниципальным бюджетным учреждением (далее - учреждение) полномочий исполнительной власти  органа местного самоуправления поселка Ставрово, осуществляющих функции и полномочия учредителя учреждения (далее - главный распорядитель), по исполнению публичных обязательств перед физическим лицом, подлежащих исполнению в денежной форме, и правила финансового обеспечения их осущест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бличными обязательствами в целях настоящего Порядка являются публичные обязательства муниципального образования поселок Ставрово перед физическим лицом, подлежащие исполнению учреждением от имени главного распорядителя в денежной форме в установленном постановлением, иным нормативным правовым актом размере или имеющие установленный порядок индексации и не подлежащие включению в нормативные затраты на оказание муниципальных услуг (далее - публичные обязательства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лавные распорядители в отношении учреждений, которые находятся в их ведении, представляют в администрацию поселка информацию о планируемых объемах бюджетных ассигнований на исполнение публичных обязательств, полномочия по исполнению которых будут осуществляться учреждениями (далее - информация). Информация представляется в составе материалов, необходимых для составления проекта бюджета поселка на очередной финансовый год и плановый период, в соответствии с методикой планирования бюджетных ассигнований, установленной администрацией поселка Ставрово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формации указыва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вое основание возникновения публичного обязательств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 выплаты в соответствии с публичным обязательством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 выплаты и порядок расчета в соответствии с нормативным правовым актом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получате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лавный распорядитель в течение 7 рабочих дней со дня утверждения ему в установленном порядке соответствующих бюджетных ассигнований на исполнение публичных обязательств принимает правовой акт об осуществлении учреждением полномочий главного распорядителя по исполнению публичных обязательст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вовом акте указыва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бличные обязательства, полномочия по осуществлению которых передаются учреждению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ава и обязанности учреждения по исполнению переданных ему полномочий, в том числе по ведению бюджетного учета, составлению и представлению бюджетной отчетност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ветственность за неисполнение или ненадлежащее исполнение учреждением переданных полномочи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рядок проведения главным распорядителем контроля за осуществлением учреждением переданных полномочи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1" w:name="P55"/>
      <w:bookmarkEnd w:id="1"/>
      <w:r>
        <w:rPr>
          <w:sz w:val="28"/>
          <w:szCs w:val="28"/>
        </w:rPr>
        <w:t>д) реквизиты Управления Федерального казначейства Владимирской области (далее - УФК по Владимирской области), в котором будет обслуживаться лицевой счет, предназначенный для отражения операций по переданным полномочиям, открытый ГРБС как получателю бюджетных средст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пия правового акта направляется главным распорядителем в учреждение в течение 2 рабочих дней со дня его подписа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чреждение в течение 5 рабочих дней со дня получения копии правового акта представляет в УФК по Владимирской области документы, необходимые для открытия лицевого счета, указанного в </w:t>
      </w:r>
      <w:hyperlink w:anchor="P55">
        <w:r>
          <w:rPr>
            <w:sz w:val="28"/>
            <w:szCs w:val="28"/>
          </w:rPr>
          <w:t>подпункте "д" пункта 4</w:t>
        </w:r>
      </w:hyperlink>
      <w:r>
        <w:rPr>
          <w:sz w:val="28"/>
          <w:szCs w:val="28"/>
        </w:rPr>
        <w:t xml:space="preserve"> настоящего Порядка, главному распорядителю как получателю бюджетных средств, в порядке, установленном Федеральным казначейством. Основанием для открытия указанного лицевого счета является копия правового ак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Финансовое обеспечение осуществления учреждением полномочий главного распорядителя по исполнению публичных обязательств осуществляется в пределах бюджетных ассигнований, доведенных ему в установленном порядке как получателю бюджетных средств на указанные цел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чреждение осуществляет оплату денежных обязательств по исполнению публичных обязательств от имени главного распорядителя на основании платежных документов, представленных им в УФК по Владимирской обла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анкционирование кассовых выплат по исполнению публичных обязательств учреждением от имени главного распорядителя осуществляется в порядке, установленном администрацией поселка Ставрово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чреждение представляет главному распорядителю как получателю бюджетных средств отчетность об исполнении публичных обязательств в порядке, установленном главным распорядителем для составления и представления годовой, квартальной и месячной отчетности об исполнении бюджетов бюджетной системы Российской Федерации получателями бюджетных средст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Информация об осуществлении учреждением полномочий главного распорядителя по исполнению публичных обязательств отражается в отчете о результатах деятельности учреждения и об использовании закрепленного за ним муниципального имущества, представляемом учреждением в порядке и по форме, которые установлены главным распорядителем с учетом общих </w:t>
      </w:r>
      <w:hyperlink r:id="rId6">
        <w:r>
          <w:rPr>
            <w:color w:val="0000FF"/>
            <w:sz w:val="28"/>
            <w:szCs w:val="28"/>
          </w:rPr>
          <w:t>требований</w:t>
        </w:r>
      </w:hyperlink>
      <w:r>
        <w:rPr>
          <w:sz w:val="28"/>
          <w:szCs w:val="28"/>
        </w:rPr>
        <w:t>, определенных приказом Министерства финансов Российской Федерации от 30.09.2010 N 114н "Об общих требованиях к порядку составления и утверждения отчета о результатах деятельности государственного (муниципального) учреждения об использовании закрепленного за ним государственного (муниципального) имущества"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c501b"/>
    <w:pPr>
      <w:widowControl/>
      <w:bidi w:val="0"/>
      <w:spacing w:before="0" w:after="0"/>
      <w:ind w:hanging="0"/>
      <w:jc w:val="left"/>
    </w:pPr>
    <w:rPr>
      <w:rFonts w:eastAsia="Times New Roman" w:cs="Times New Roman" w:ascii="Times New Roman" w:hAnsi="Times New Roman"/>
      <w:color w:val="auto"/>
      <w:kern w:val="0"/>
      <w:sz w:val="24"/>
      <w:szCs w:val="24"/>
      <w:lang w:val="en-A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c501b"/>
    <w:rPr>
      <w:rFonts w:ascii="Tahoma" w:hAnsi="Tahoma" w:eastAsia="Times New Roman" w:cs="Tahoma"/>
      <w:sz w:val="16"/>
      <w:szCs w:val="16"/>
      <w:lang w:val="en-AU" w:eastAsia="ru-RU"/>
    </w:rPr>
  </w:style>
  <w:style w:type="character" w:styleId="InternetLink">
    <w:name w:val="Hyperlink"/>
    <w:uiPriority w:val="99"/>
    <w:unhideWhenUsed/>
    <w:rsid w:val="001c115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70284e"/>
    <w:pPr>
      <w:widowControl w:val="false"/>
      <w:bidi w:val="0"/>
      <w:spacing w:before="0" w:after="0"/>
      <w:ind w:hanging="0"/>
      <w:jc w:val="left"/>
    </w:pPr>
    <w:rPr>
      <w:rFonts w:eastAsia="Times New Roman" w:cs="Times New Roman" w:ascii="Times New Roman" w:hAnsi="Times New Roman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70284e"/>
    <w:pPr>
      <w:widowControl w:val="false"/>
      <w:bidi w:val="0"/>
      <w:spacing w:before="0" w:after="0"/>
      <w:ind w:hanging="0"/>
      <w:jc w:val="left"/>
    </w:pPr>
    <w:rPr>
      <w:rFonts w:eastAsia="Times New Roman" w:cs="Times New Roman" w:ascii="Times New Roman" w:hAnsi="Times New Roman"/>
      <w:b/>
      <w:color w:val="auto"/>
      <w:kern w:val="0"/>
      <w:sz w:val="22"/>
      <w:szCs w:val="20"/>
      <w:lang w:eastAsia="ru-RU" w:val="ru-RU" w:bidi="ar-SA"/>
    </w:rPr>
  </w:style>
  <w:style w:type="paragraph" w:styleId="ConsPlusTitlePage" w:customStyle="1">
    <w:name w:val="ConsPlusTitlePage"/>
    <w:qFormat/>
    <w:rsid w:val="0070284e"/>
    <w:pPr>
      <w:widowControl w:val="false"/>
      <w:bidi w:val="0"/>
      <w:spacing w:before="0" w:after="0"/>
      <w:ind w:hanging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c501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0A429B70441D0624B7EC55299A5610DCC09C0A4CD9305D69099C99E621012BBAE85D155ABDB95308A7C0CC1EB20BE30520B615F1AxDkDM" TargetMode="External"/><Relationship Id="rId4" Type="http://schemas.openxmlformats.org/officeDocument/2006/relationships/hyperlink" Target="consultantplus://offline/ref=32EE4A58986E399818258F45B416A3B8BFBDA63379834862F1B22900C22BC373FEA02E40F4B6A07F32FE48950A33AEE1yFkCM" TargetMode="External"/><Relationship Id="rId5" Type="http://schemas.openxmlformats.org/officeDocument/2006/relationships/hyperlink" Target="http://www.stavrovo-info.ru/" TargetMode="External"/><Relationship Id="rId6" Type="http://schemas.openxmlformats.org/officeDocument/2006/relationships/hyperlink" Target="consultantplus://offline/ref=32EE4A58986E399818259148A27AFDB2BEB4FF367F854232AAED725D9522C924B9EF7710B0E3AD7C36EB1CCC5064A3E1F9AA166D41A8C8BFy4k8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AE8D2A0-5D5B-40A0-83F0-8171A469A49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3</Pages>
  <Words>1138</Words>
  <Characters>6492</Characters>
  <CharactersWithSpaces>7615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2:53:00Z</dcterms:created>
  <dc:creator>NachFO</dc:creator>
  <dc:description/>
  <dc:language>en-US</dc:language>
  <cp:lastModifiedBy>NachFO</cp:lastModifiedBy>
  <cp:lastPrinted>2021-08-24T13:37:00Z</cp:lastPrinted>
  <dcterms:modified xsi:type="dcterms:W3CDTF">2021-08-24T13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