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1.07.2021              </w:t>
        <w:tab/>
        <w:t xml:space="preserve">                                                                                        №  11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629"/>
      </w:tblGrid>
      <w:tr>
        <w:trPr/>
        <w:tc>
          <w:tcPr>
            <w:tcW w:w="383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б утверждении средней рыночной стоимости одного квадратного места общей площади жилья в муниципальном образовании поселок Ставрово </w:t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В целях реализации на территории муниципального образования поселок Ставрово </w:t>
      </w:r>
      <w:hyperlink r:id="rId3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"Социальное жилье" государственной программы Владимирской области "Обеспечение доступным и комфортным жильем населения Владимирской области", утвержденной постановлением Губернатора Владимирской области от 17.12.2013 N 1390, муниципальной </w:t>
      </w:r>
      <w:hyperlink r:id="rId4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Социальное жилье", утвержденной постановлением администрации поселка Ставрово Собинского района  от 30.07.2019 N 209, а также во исполнение </w:t>
      </w:r>
      <w:hyperlink r:id="rId5">
        <w:r>
          <w:rPr>
            <w:rStyle w:val="InternetLink"/>
            <w:color w:val="0000FF"/>
            <w:sz w:val="28"/>
            <w:szCs w:val="28"/>
          </w:rPr>
          <w:t>п. 8</w:t>
        </w:r>
      </w:hyperlink>
      <w:r>
        <w:rPr>
          <w:sz w:val="28"/>
          <w:szCs w:val="28"/>
        </w:rPr>
        <w:t xml:space="preserve"> Порядка предоставления субсидий бюджетам муниципальных образований на реализацию подпрограммы 4 «Социальное жилье», утвержденной постановлением Губернатора Владимирской области от 17.12.2013 N 1390 постановляю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. Утвердить среднюю рыночную стоимость (норматив стоимости) 1 квадратного метра общей площади жилья в муниципальном образовании поселок Ставрово, применяемую в рамках реализации </w:t>
      </w:r>
      <w:hyperlink r:id="rId6">
        <w:r>
          <w:rPr>
            <w:rStyle w:val="InternetLink"/>
            <w:color w:val="0000FF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"Социальное жилье" государственной программы Владимирской области "Обеспечение доступным и комфортным жильем населения Владимирской области", утвержденной постановлением Губернатора Владимирской области от 17.12.2013 N 1390, в размере 38153 (тридцать восемь тысяч сто пятьдесят три) рубл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органов местного самоуправления поселка Ставров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22 года.</w:t>
      </w:r>
    </w:p>
    <w:p>
      <w:pPr>
        <w:pStyle w:val="ConsPlus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           В.Я. Ермаков</w:t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F7DAF4B20E97D5CADA06D4F436B80A49B853F09D4ABE50AE5E572CCA0A57936E9947E3AE81F88C8BC2A0AFe418F" TargetMode="External"/><Relationship Id="rId4" Type="http://schemas.openxmlformats.org/officeDocument/2006/relationships/hyperlink" Target="consultantplus://offline/ref=14F7DAF4B20E97D5CADA06D4F436B80A49B853F09D4ABE56A15F572CCA0A57936E9947E3AE81F88C88C7A4AFe41DF" TargetMode="External"/><Relationship Id="rId5" Type="http://schemas.openxmlformats.org/officeDocument/2006/relationships/hyperlink" Target="consultantplus://offline/ref=14F7DAF4B20E97D5CADA06D4F436B80A49B853F09D4AB158A05A572CCA0A57936E9947E3AE81F88C88C6A6ACe412F" TargetMode="External"/><Relationship Id="rId6" Type="http://schemas.openxmlformats.org/officeDocument/2006/relationships/hyperlink" Target="consultantplus://offline/ref=14F7DAF4B20E97D5CADA06D4F436B80A49B853F09D4ABE50AE5E572CCA0A57936E9947E3AE81F88C8BC2A0AFe418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02:00Z</dcterms:created>
  <dc:creator>user</dc:creator>
  <dc:description/>
  <cp:keywords/>
  <dc:language>en-US</dc:language>
  <cp:lastModifiedBy>Кузнецова Е.А.</cp:lastModifiedBy>
  <cp:lastPrinted>2021-07-05T08:21:00Z</cp:lastPrinted>
  <dcterms:modified xsi:type="dcterms:W3CDTF">2021-07-08T08:03:00Z</dcterms:modified>
  <cp:revision>4</cp:revision>
  <dc:subject/>
  <dc:title> </dc:title>
</cp:coreProperties>
</file>