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2021                                                                                                  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зъятии доли в праве общей собственности</w:t>
      </w:r>
    </w:p>
    <w:p>
      <w:pPr>
        <w:pStyle w:val="Normal"/>
        <w:rPr/>
      </w:pPr>
      <w:r>
        <w:rPr/>
        <w:t>на земельный участок  и жилого помещения,</w:t>
      </w:r>
    </w:p>
    <w:p>
      <w:pPr>
        <w:pStyle w:val="Normal"/>
        <w:rPr/>
      </w:pPr>
      <w:r>
        <w:rPr/>
        <w:t xml:space="preserve">местоположение: Владимирская область, р-н. </w:t>
      </w:r>
    </w:p>
    <w:p>
      <w:pPr>
        <w:pStyle w:val="Normal"/>
        <w:rPr/>
      </w:pPr>
      <w:r>
        <w:rPr/>
        <w:t xml:space="preserve">Собинский, п. Ставрово, ул. Первомайская, </w:t>
      </w:r>
    </w:p>
    <w:p>
      <w:pPr>
        <w:pStyle w:val="Normal"/>
        <w:rPr/>
      </w:pPr>
      <w:r>
        <w:rPr/>
        <w:t>д. 23, кв. 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4, 49, 56.2, подпунктом 4 пункта 2 статьи 56.3, статьями 56.6, 56.8 – 56.11 Земельного кодекса Российской Федерации,  статьями 239, 279, 280, 281 Гражданского кодекса  Российской Федерации, статьей 32 Жилищного кодекса Российской Федерации, постановлением администрации поселка Ставрово Собинского района от 18.04.2018г. № 63 «О признании многоквартирного дома аварийным и подлежащим сносу»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ъять путем выкупа для муниципальных нужд долю в праве общей собственности на земельный участок (кадастровый номер 33:12:010104:797, категория земель – земли населенных пунктов, общая площадь 1245,0 кв.м., местоположение: Владимирская область, р-н. Собинский, МО п. Ставрово (городское поселение), п. Ставрово, ул. Первомайская, д. 23), пропорциональную площади жилого помещения и принадлежащую гражданам на праве общей долевой собстве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ab/>
        <w:t>Изъять путем выкупа жилое помещение, назначение - жилое, наименование - квартира  (кадастровый номер объекта 33:12:010104:536) площадью 22,7 кв.м., находящееся в подлежащем сносу многоквартирном доме, местоположение: Владимирская область, р-н. Собинский, п. Ставрово, ул. Первомайская, д. 23, кв. 4, в собственности гражда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ab/>
        <w:t>Обеспечить направление копии постановления об изъятии доли в праве общей собственности на земельный участок и жилого помещения в течение десяти дней с даты его принятия: правообладателям изымаемой недвижимости, в Управление Федеральной службы государственной регистрации, кадастра и картографии по Владими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ab/>
        <w:t>Организовать в установленном порядке проведение оценки рыночной стоимости изымаемого жилого помещения у правообладателя для определения выкупной це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ab/>
        <w:t>Обеспечить заключение с собственником соглашения об изъятии путем выкупа доли в праве общей собственности на земельный участок и жилого помещения для муниципальных нуж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государственную регистрацию права муниципальной собственности муниципального образования поселок Ставрово Собинского района на изымаемые долю в праве общей собственности на земельный участок и жилое помещ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даты подписания 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1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1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1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rPr/>
      </w:pPr>
      <w:r>
        <w:rPr>
          <w:sz w:val="28"/>
          <w:szCs w:val="28"/>
        </w:rPr>
        <w:t>Глава администрации поселка Ставрово                                        В.Я. Ермаков</w:t>
      </w:r>
    </w:p>
    <w:sectPr>
      <w:type w:val="nextPage"/>
      <w:pgSz w:w="11906" w:h="16838"/>
      <w:pgMar w:left="1440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color w:val="FF000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5">
    <w:name w:val="1-15 Знак"/>
    <w:qFormat/>
    <w:rPr>
      <w:rFonts w:ascii="Arial" w:hAnsi="Arial" w:cs="Arial"/>
      <w:sz w:val="27"/>
      <w:szCs w:val="27"/>
      <w:lang w:val="ru-RU" w:bidi="ar-SA"/>
    </w:rPr>
  </w:style>
  <w:style w:type="character" w:styleId="Cappy1">
    <w:name w:val="cappy1"/>
    <w:qFormat/>
    <w:rPr>
      <w:sz w:val="41"/>
      <w:szCs w:val="41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  <w:iCs/>
    </w:rPr>
  </w:style>
  <w:style w:type="paragraph" w:styleId="1151">
    <w:name w:val="1-15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7"/>
      <w:szCs w:val="27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12:00Z</dcterms:created>
  <dc:creator>Довольный пользователь Microsoft Office</dc:creator>
  <dc:description/>
  <cp:keywords/>
  <dc:language>en-US</dc:language>
  <cp:lastModifiedBy>Листратовская Н</cp:lastModifiedBy>
  <cp:lastPrinted>2021-06-24T07:36:00Z</cp:lastPrinted>
  <dcterms:modified xsi:type="dcterms:W3CDTF">2021-06-24T06:33:00Z</dcterms:modified>
  <cp:revision>12</cp:revision>
  <dc:subject/>
  <dc:title>АДМИНИСТРАЦИЯ ПОСЕЛКА СТАВРОВО</dc:title>
</cp:coreProperties>
</file>