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1.2021 г.                                                                                               № 25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Ставрово от 14.03.2022 № 6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</w:t>
      </w:r>
      <w:r>
        <w:rPr>
          <w:i/>
        </w:rPr>
        <w:tab/>
        <w:tab/>
        <w:tab/>
        <w:tab/>
        <w:t xml:space="preserve">           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Об утверждении Плана администрации поселка Ставрово по противодействию коррупции на 2021 -2024 годы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ладимирской области от 10.11.2008 №181-ОЗ «О противодействии коррупции во Владимирской области», 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администрации поселка Ставрово по противодействию коррупции на 2021-2024 годы согласно приложению № 1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оселка Ставрово от 10.03.2021 № 37 «О Плане администрации муниципального образования поселок Ставрово по противодействию коррупции на 2021 -2022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постановление вступает в силу со дня его подписания и подлежит опубликованию (обнародованию) в информационно-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ка Ставрово                                         В.Я. Ерма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6:00Z</dcterms:created>
  <dc:creator>Soft</dc:creator>
  <dc:description/>
  <cp:keywords/>
  <dc:language>en-US</dc:language>
  <cp:lastModifiedBy>Булич Н</cp:lastModifiedBy>
  <cp:lastPrinted>2021-11-26T10:31:00Z</cp:lastPrinted>
  <dcterms:modified xsi:type="dcterms:W3CDTF">2022-03-15T08:54:00Z</dcterms:modified>
  <cp:revision>8</cp:revision>
  <dc:subject/>
  <dc:title/>
</cp:coreProperties>
</file>