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ПЛАН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ОСЕЛКА СТАВРОВО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ТИВОДЕЙСТВИЮ КОРРУПЦИИ НА 2021 -2024 ГОДЫ </w:t>
      </w:r>
    </w:p>
    <w:p>
      <w:pPr>
        <w:pStyle w:val="Normal"/>
        <w:ind w:righ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173"/>
        <w:gridCol w:w="2620"/>
        <w:gridCol w:w="3500"/>
      </w:tblGrid>
      <w:tr>
        <w:trPr>
          <w:trHeight w:val="32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мероприятия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единообразного применения законодательства Российской Федерации о противодействии коррупции</w:t>
            </w:r>
          </w:p>
          <w:p>
            <w:pPr>
              <w:pStyle w:val="ConsPlusCell"/>
              <w:widowControl/>
              <w:snapToGrid w:val="false"/>
              <w:ind w:right="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157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блюдением лицами, замещающими муниципальные должности, должности муниципальной службы в администрации поселка Ставрово (далее – администрация), требований законодательства Российской Федерации о противодействии коррупции в части предотвращения и урегулирования конфликта интересов, в том числе за привлечением таких лиц к ответственности в случае их несоблюдения; проведение обобщения фактов несоблюдения требований о предотвращении и урегулировании конфликта интересов, принятых мер в отношении виновных ли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ноябр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9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157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, представляемых при назначении на муниципальные должности и должности муниципальной службы в администрации поселка Ставрово, в том числе сведений, содержащихся в анкетах, представляемых при назначении на указанные должности и поступлении на такую службу, об их родственниках (отец, мать, братья, сестры и дети, а также супруга (супруг), в том числе бывшая (бывший), супруги братьев и сестер, братья и сестры супругов) в целях выявления возможного конфликта интерес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 до 1 ноябр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9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аботы комиссии по соблюдению требований к служебному поведению муниципальных служащих администрации и урегулированию конфликта интерес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роверок соблюдения законодательства Российской Федерации о противодействии коррупции в организациях, созданных для выполнения задач, поставленных перед муниципальными органами, в части реализации мер по предупреждению коррупции, предусмотр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ей 13.3 Федерального зако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т 25.12.20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73-ФЗ «О противодействии коррупции»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22 г., далее ежегод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антикоррупционной экспертизы нормативных правовых актов и проектов нормативных правовых актов, разрабатываемых в администрации поселка Ставро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нтроля за соблюдением лицами, замещающими муниципальные должности, должности муниципальной службы в администрации поселка Ставрово требований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порядка получения разрешения представителя нанимателя на участие на безвозмездной основе в управлении некоммерческой организацией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контроля за </w:t>
            </w:r>
            <w:r>
              <w:rPr>
                <w:sz w:val="24"/>
                <w:szCs w:val="24"/>
                <w:lang w:bidi="ru-RU"/>
              </w:rPr>
              <w:t>размещением проектов муниципальных нормативных правовых актов в информационно-телекоммуникационной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уществлять проверку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</w:t>
            </w:r>
          </w:p>
        </w:tc>
      </w:tr>
      <w:tr>
        <w:trPr>
          <w:trHeight w:val="883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II. Совершенствование мер по противодействию коррупции в сфере закупок товаров,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ля обеспечения муниципальных нужд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trike/>
                <w:lang w:eastAsia="ru-RU"/>
              </w:rPr>
            </w:pPr>
            <w:r>
              <w:rPr>
                <w:rFonts w:eastAsia="Calibri"/>
                <w:lang w:eastAsia="ru-RU"/>
              </w:rPr>
              <w:t>Проведение оценки коррупционных рисков в соответствии с Методическими рекомендациями Министерства труда и социальной защиты населения Российской Федерации по выявлению и минимизации коррупционных рисков при осуществлении закупок товаров, работ, услуг для обеспечения муниципальных нуж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 годо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ведение антикоррупционных мероприятий в соответствии с Методическими рекомендациями Министерства труда и социальной защиты населения Российской Федерации по выявлению и минимизации коррупционных рисков при осуществлении закупок товаров, работ, услуг для обеспечения муниципальных нужд, в том числе по выявлению признаков личной заинтересованности при осуществлении закупок у единственного поставщик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lang w:bidi="ru-RU"/>
              </w:rPr>
              <w:t>П</w:t>
            </w:r>
            <w:r>
              <w:rPr>
                <w:lang w:eastAsia="ru-RU" w:bidi="ru-RU"/>
              </w:rPr>
              <w:t>рин</w:t>
            </w:r>
            <w:r>
              <w:rPr>
                <w:lang w:bidi="ru-RU"/>
              </w:rPr>
              <w:t>имать</w:t>
            </w:r>
            <w:r>
              <w:rPr>
                <w:lang w:eastAsia="ru-RU" w:bidi="ru-RU"/>
              </w:rPr>
              <w:t xml:space="preserve"> меры по недопущению нецелевого использования бюджетных ассигнований федерального бюджета, выделяемых на проведение противоэпидемических мероприятий, в том числе на противодействие распространению новой коронавирусной инфекции </w:t>
            </w:r>
            <w:r>
              <w:rPr>
                <w:lang w:eastAsia="en-US" w:bidi="en-US"/>
              </w:rPr>
              <w:t>(</w:t>
            </w:r>
            <w:r>
              <w:rPr>
                <w:lang w:val="en-US" w:eastAsia="en-US" w:bidi="en-US"/>
              </w:rPr>
              <w:t>COVID</w:t>
            </w:r>
            <w:r>
              <w:rPr>
                <w:lang w:eastAsia="en-US" w:bidi="en-US"/>
              </w:rPr>
              <w:t xml:space="preserve">-19), </w:t>
            </w:r>
            <w:r>
              <w:rPr>
                <w:lang w:eastAsia="ru-RU" w:bidi="ru-RU"/>
              </w:rPr>
              <w:t>а также на реализацию национальных проектов, предусмотренных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, обратив особое внимание на выявление и пресечение фактов взяточничества, предоставления аффилированным коммерческим структурам неправомерных преимуществ и оказания им содействия в иной форме должностными лицами федеральных органов государственной власти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</w:t>
            </w:r>
          </w:p>
        </w:tc>
      </w:tr>
      <w:tr>
        <w:trPr>
          <w:trHeight w:val="379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Совершенствование порядка осуществления контроля за расходами. Обеспечение полноты и прозрачности представляемых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43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нтроля за своевременным представлением лицами,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доходах, расходах, об имуществе и обязательствах имущественного характера своих супруги (супруга) и несовершеннолетних детей, соответствующих сведени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30 апрел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</w:t>
            </w:r>
          </w:p>
        </w:tc>
      </w:tr>
      <w:tr>
        <w:trPr>
          <w:trHeight w:val="2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нали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ступающих в соответствии с Федеральным законом от 25.12.2008 № 273-ФЗ «О противодействии коррупции» сведений о доходах, расходах, об имуществе и обязательствах имущественного характера лиц, обязанных представлять такие свед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 до 1 ию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</w:t>
            </w:r>
          </w:p>
        </w:tc>
      </w:tr>
      <w:tr>
        <w:trPr>
          <w:trHeight w:val="2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верки достовер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ступающих в соответствии с Федеральным законом от 25.12.2008 № 273-ФЗ «О противодействии коррупции» сведений о доходах, расходах, об имуществе и обязательствах имущественного характера лиц, обязанных представлять такие свед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 до 1 ию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го, кадрового и правового обеспечения</w:t>
            </w:r>
          </w:p>
        </w:tc>
      </w:tr>
      <w:tr>
        <w:trPr>
          <w:trHeight w:val="263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 администрации,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40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я по дополнительным профессиональным программам в области противодействия коррупц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до 10 декабр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946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2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я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/>
              <w:t>до 10 декабря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/>
              <w:t>Отдел организационного, кадрового и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220" w:after="0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 xml:space="preserve">Обеспечение </w:t>
            </w:r>
            <w:r>
              <w:rPr/>
              <w:t>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до 10 декабр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/>
              <w:t>Отдел организационного, кадрового и правового обеспечения, структурные подразделения администрации</w:t>
            </w:r>
          </w:p>
        </w:tc>
      </w:tr>
      <w:tr>
        <w:trPr>
          <w:trHeight w:val="94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220" w:after="0"/>
              <w:jc w:val="both"/>
              <w:rPr>
                <w:lang w:eastAsia="ru-RU"/>
              </w:rPr>
            </w:pPr>
            <w:r>
              <w:rPr/>
              <w:t>Организация проведения тематических семинаров, совещаний с муниципальными служащими, руководителями муниципальных учреждений по актуальным вопросам применения законодательства о противодействии коррупц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реже одного раза в полугод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/>
              <w:t>Отдел организационного, кадрового и правового обеспечения, структурные подразделения администрации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exact" w:line="24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8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false"/>
      <w:ind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10:00Z</dcterms:created>
  <dc:creator>Soft</dc:creator>
  <dc:description/>
  <cp:keywords/>
  <dc:language>en-US</dc:language>
  <cp:lastModifiedBy>Булич Н</cp:lastModifiedBy>
  <cp:lastPrinted>2022-03-14T15:01:00Z</cp:lastPrinted>
  <dcterms:modified xsi:type="dcterms:W3CDTF">2022-03-15T08:54:00Z</dcterms:modified>
  <cp:revision>19</cp:revision>
  <dc:subject/>
  <dc:title/>
</cp:coreProperties>
</file>