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023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07.07.2021                                                                                       № 1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утверждении отчета «Об исполнении</w:t>
      </w:r>
    </w:p>
    <w:p>
      <w:pPr>
        <w:pStyle w:val="Normal"/>
        <w:rPr/>
      </w:pPr>
      <w:r>
        <w:rPr/>
        <w:t>бюджета муниципального образования</w:t>
      </w:r>
    </w:p>
    <w:p>
      <w:pPr>
        <w:pStyle w:val="Normal"/>
        <w:rPr/>
      </w:pPr>
      <w:r>
        <w:rPr/>
        <w:t>поселок Ставрово за 6 месяцев 2021 год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>В соответствии со ст.35 Положения о бюджетном процессе в муниципальном образовании поселок Ставрово, утвержденного решением Совета народных депутатов поселка Ставрово от 20.12.2012 № 117/8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отчет об исполнении бюджета муниципального образования поселок Ставрово за 6 месяцев 2021 года согласно приложениям №1,2,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Направить отчет об исполнении бюджета муниципального образования поселок Ставрово в Совет народных депутатов поселка Ставр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 (обнародования) на официальном сайте органов местного самоуправления поселка Ставрово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stavrovo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info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Контроль за исполнением постановления возложить на начальника финансового от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.о.Главы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елка Ставрово                                                              З.З.Леонтье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2:20:00Z</dcterms:created>
  <dc:creator>Довольный пользователь Microsoft Office</dc:creator>
  <dc:description/>
  <cp:keywords/>
  <dc:language>en-US</dc:language>
  <cp:lastModifiedBy>Sekr2</cp:lastModifiedBy>
  <cp:lastPrinted>2018-04-10T09:07:00Z</cp:lastPrinted>
  <dcterms:modified xsi:type="dcterms:W3CDTF">2021-07-07T07:10:00Z</dcterms:modified>
  <cp:revision>73</cp:revision>
  <dc:subject/>
  <dc:title>АДМИНИСТРАЦИЯ ПОСЕЛКА СТАВРОВО</dc:title>
</cp:coreProperties>
</file>