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25.05.2021    </w:t>
      </w: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87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дачах по подготовке жилищного фонда, объектов и систем жизнеобеспечения к работе в осенне-зимний период 2021-2022 года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целях   качественной подготовки объектов жизнеобеспечения к предстоящему отопительному сезону, недопущения возникновения чрезвычайных ситуаций и обеспечения устойчивого снабжения жилищными и коммунальными услугами населения, объектов социальной сферы поселка, руководствуясь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ри администрации поселка Ставрово по организации подготовки жилищного фонда, объектов и систем жизнеобеспечения к работе в осенне-зимние периоды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комиссии при администрации поселка Ставрово по организации подготовки жилищного фонда, объектов и систем жизнеобеспечения к работе в осенне-зимние периоды 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подготовке объектов жизнеобеспечения к работе в осенне-зимний период 2021/2022 года согласно приложению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руководителям энергоснабжающих организаций, жилищно-коммунального хозяйства, социально-культурных учреждений, хозяйствующих субъектов всех форм собственности: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нять исчерпывающие меры по выполнению утвержден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Обеспечить котельные и водозаборы оборудованием и устройствами для подключения резервного электро- и водоснабжения;</w:t>
      </w:r>
    </w:p>
    <w:p>
      <w:pPr>
        <w:pStyle w:val="Normal"/>
        <w:numPr>
          <w:ilvl w:val="0"/>
          <w:numId w:val="0"/>
        </w:numPr>
        <w:autoSpaceDE w:val="false"/>
        <w:ind w:firstLine="561"/>
        <w:jc w:val="both"/>
        <w:outlineLvl w:val="0"/>
        <w:rPr/>
      </w:pPr>
      <w:r>
        <w:rPr>
          <w:sz w:val="28"/>
          <w:szCs w:val="28"/>
        </w:rPr>
        <w:t>4.4.Обеспечить формирование аварийного запаса материально-технических ресурсов для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тделу по  жилищно-коммунальному хозяйству администрации поселка Ставрово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овать контроль над соблюдением  финансовой дисциплины  по своевременным   расчетам организациями жилищно-коммунального хозяйства с поставщиками топливно-энергетических ресурс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принять меры по актуализации схем тепло-, водоснабжения и водоотведения муниципального образования поселок Ставрово в соответствии с требования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представить в срок до 01.10.2021г. отчет о выполненных мероприятиях по подготовке объектов жизнеобеспечения, жилищного фонда и социальных объектов к осенне-зимнему периоду 2021-2022 года согласно приложению №4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жемесячно, до 02 числа  месяца, следующего за отчетным в период с июля по ноябрь 2021 года информацию по статистической форме №1 ЖКХ (зима) срочн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руководителям газораспределительных организаций, управляющих организаций, ТСЖ организовать заключение договоров на обследование и обслуживание внутридомового газового оборудования в жилых до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Настоящее</w:t>
      </w:r>
      <w:r>
        <w:rPr>
          <w:sz w:val="28"/>
        </w:rPr>
        <w:t xml:space="preserve"> Постановление вступает в силу со дня принятия и  </w:t>
      </w:r>
      <w:r>
        <w:rPr>
          <w:sz w:val="28"/>
          <w:szCs w:val="28"/>
        </w:rPr>
        <w:t xml:space="preserve">подлежит опубликованию (обнародованию) в телекоммуникационной сети «Интернет» на официальном сайте органов местного самоуправления поселка Ставрово </w:t>
      </w:r>
      <w:hyperlink r:id="rId5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    В.Я. Ермаков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министрации поселка Ставрово                                                                                                                                                     от  _25.05.2021__  №__87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министрации поселка Ставрово                                                                                                                                                     от  _25.05.2021__  №__87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  МЕЖВЕДОМСТВЕН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ОРГАНИЗАЦИИ ПОДГОТОВКИ ЖИЛИЩНОГО ФОНДА, ОБЪЕКТОВ И СИСТЕМ ЖИЗНЕОБЕСПЕЧ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КА СТАВРОВО К РАБОТЕ В ОСЕННЕ-ЗИМНИЕ ПЕРИ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eastAsia="Arial"/>
        </w:rPr>
        <w:t xml:space="preserve">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рмак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 Яковл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администрации поселка Ставрово, председатель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р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Юрьевич         </w:t>
            </w:r>
          </w:p>
        </w:tc>
        <w:tc>
          <w:tcPr>
            <w:tcW w:w="634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о-коммунальном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у администрации  поселка Ставрово, заместитель председателя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ратовска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Евгеньевна          </w:t>
            </w:r>
          </w:p>
        </w:tc>
        <w:tc>
          <w:tcPr>
            <w:tcW w:w="634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АХУ администрации поселка Ставрово</w:t>
            </w:r>
            <w:r>
              <w:rPr/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ретарь комисс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ов Владимир Николаевич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ков Алексей Алексеевич                              </w:t>
            </w:r>
          </w:p>
        </w:tc>
        <w:tc>
          <w:tcPr>
            <w:tcW w:w="620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 МП  ЖКХ пос. Ставро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Суздальского филиала ООО «Владимиртеплогаз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тьев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наида Захаровна        </w:t>
            </w:r>
          </w:p>
        </w:tc>
        <w:tc>
          <w:tcPr>
            <w:tcW w:w="620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отдела администрации поселка Ставров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министрации поселка Ставров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_25.05.2021__  №__87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министрации поселка Ставрово                                                                                                                                                     от  _25.05.2021__  №__87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РИ АДМИНИСТРАЦИИ ПОСЕЛКА ПО ПОДГОТОВ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ГО ФОНДА, ОБЪЕКТОВ И СИСТЕМ ЖИЗНЕОБЕСПЕЧ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КА СТАВРОВО К РАБОТЕ В ОСЕННЕ-ЗИМНИЕ ПЕРИ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</w:tabs>
        <w:ind w:left="374" w:firstLine="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ведомственная комиссия при администрации поселка по подготовке  жилищного фонда, объектов с систем жизнеобеспечения поселка Ставрово в работе в осенне-зимние периоды ( далее- комиссия) является координационным органом, обеспечивающим согласованность действий всех учреждений, предприятий и организаций по вопросам подготовки и обеспечения устойчивого функционирования жилищно-коммунального комплекса и объектов энергетики в зимних условиях.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</w:tabs>
        <w:ind w:left="374" w:firstLine="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нормативными правовыми актами Владимирской области, а также настоящим Положением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дачи и функции комиссии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Координация деятельности всех учреждений, предприятий и организаций по вопросам подготовки и обеспечения устойчивого функционирования жилищно-коммунального комплекса и объектов энергетики в зимних условиях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Осуществление мониторинга хода подготовки и обеспечения устойчивого функционирования жилищно-коммунального комплекса и объектов энергетики на территории поселка Ставрово в зимних условиях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 Анализ и оценка работ по подготовке жилищного фонда, объектов и систем жизнеобеспечения к работе в зимних условиях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Подготовка предложений по предупреждении. Действий, приводящих к дестабилизации функционирования жилищно-коммунального комплекса и объектов энергетики поселка и нарушению нормального жизнеобеспечения населения.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рганизация деятельности комиссии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Комиссию возглавляет   Глава   администрации поселка Ставрово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Заседания комиссии проводятся председателем комиссии, а в его отсутствие- заместителем председателя комиссии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 Заседания комиссии проводятся: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период подготовки к предстоящему сезону- не реже 1 раза в месяц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 период прохождения отопительного сезона- по решению председателя комиссии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Повестка заседания формируется в соответствии с предложениями членов комиссии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 Повестка заседания рассылается членам комиссии не позднее, чем за один рабочий день до заседания комиссии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 Решения комиссии принимаются большинством голосов присутствующих на заседании членов комиссии путем открытого голосования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 Решения комиссии оформляются протоколами, которые подписываются председателем комиссии, в случае отсутствия председателя комиссии- заместителем председателя комиссии.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 Организационно-техническое  обеспечение деятельности комиссии осуществляет  администрация поселка Ставров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елка Ставрово                                                                                                                                               от  _25.05.2021__  №__87__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администрации поселка Ставрово                                                                                                                                                     от  _25.05.2021__  №__87__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 ОБЪЕКТОВ ЖИЗНЕОБЕСПЕЧЕНИЯ ПОСЕЛКА  СТАВРОВО  К  РАБОТ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СЕННЕ-ЗИМНИЙ ПЕРИОД 2021/2022 ГОДА</w:t>
      </w:r>
    </w:p>
    <w:p>
      <w:pPr>
        <w:pStyle w:val="ConsPlusNormal"/>
        <w:ind w:hanging="0"/>
        <w:rPr/>
      </w:pPr>
      <w:r>
        <w:rPr/>
      </w:r>
    </w:p>
    <w:tbl>
      <w:tblPr>
        <w:tblW w:w="10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25"/>
        <w:gridCol w:w="1960"/>
        <w:gridCol w:w="27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     </w:t>
              <w:br/>
              <w:t xml:space="preserve">исполнители *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обследование    технического состояния     жилого фонда, котельных,   </w:t>
              <w:br/>
              <w:t xml:space="preserve">сетей электроснабжения, теплоснабжения,            газоснабжения,             </w:t>
              <w:br/>
              <w:t xml:space="preserve">водоснабжения и            водоотведения. Оформить    дефектные ведомости.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.06.2021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</w:t>
              <w:br/>
              <w:t xml:space="preserve">руководители УО, ТСЖ,   </w:t>
              <w:br/>
              <w:t xml:space="preserve">ресурсоснабжающих       </w:t>
              <w:br/>
              <w:t>организаций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ь  работу по     погашению задолженностей за топливно-энергетические    ресурсы перед  ресурсоснабжающими    организациями     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оснабжающих       </w:t>
              <w:br/>
              <w:t xml:space="preserve">организаций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комиссионную      </w:t>
              <w:br/>
              <w:t xml:space="preserve">проверку готовности        </w:t>
              <w:br/>
              <w:t xml:space="preserve">объектов             жилищно-коммунального      хозяйства независимо от    форм собственности,        </w:t>
              <w:br/>
              <w:t xml:space="preserve">многоквартирных жилых      </w:t>
              <w:br/>
              <w:t xml:space="preserve">домов, социальной сферы к  </w:t>
              <w:br/>
              <w:t xml:space="preserve">предстоящему отопительному сезону с оформлением       паспортов готовности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.09.2021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         </w:t>
              <w:br/>
              <w:t>руководители предприятий</w:t>
              <w:br/>
              <w:t xml:space="preserve">ЖКХ, УО, ТСЖ,           </w:t>
              <w:br/>
              <w:t xml:space="preserve">ресурсоснабжающих       </w:t>
              <w:br/>
              <w:t xml:space="preserve">организаций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 подготовку автомобильных дорог муниципального значения, автодорожной техники для эксплуатации в зимний период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0.202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, МКУ «Благоустройство»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в департамент жилищно-коммунального хозяйства администрации области информацию о полученных паспортах готовности по объектам теплоэнергетик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2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. Ставрово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контроль за     созданием необходимых      материально-технических    резервов для ликвидации    аварийных ситуаций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9.2021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мероприятия по   </w:t>
              <w:br/>
              <w:t xml:space="preserve">обеспечению готовности     </w:t>
              <w:br/>
              <w:t xml:space="preserve">котельных установок к      </w:t>
              <w:br/>
              <w:t xml:space="preserve">работе на резервных видах  </w:t>
              <w:br/>
              <w:t xml:space="preserve">топлива           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21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         </w:t>
              <w:br/>
              <w:t>руководители организаций</w:t>
              <w:br/>
              <w:t xml:space="preserve">ЖКХ, ресурсоснабжающих  </w:t>
              <w:br/>
              <w:t xml:space="preserve">организаций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выполнение    </w:t>
              <w:br/>
              <w:t xml:space="preserve">работ по подготовке     муниципальных   </w:t>
              <w:br/>
              <w:t xml:space="preserve">социальных учреждений к    работе в осенне-зимний     период            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21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, Руководители управляющих, ресурсоснабжающих, социальных организаций,  ТСЖ.          </w:t>
              <w:br/>
              <w:t xml:space="preserve">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аварийно-восстановительные бригады необходимыми материальными ресурсами для устранения аварийных ситуаций на объектах жизнеобеспечен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21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, Руководители управляющих, ресурсоснабжающих, социальных организаций,  ТСЖ.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нтроль за созданием необходимых материально-технических резервов для ликвидации возможных аварийных ситуац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топительного периода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комиссионную  </w:t>
              <w:br/>
              <w:t xml:space="preserve">проверку готовности        </w:t>
              <w:br/>
              <w:t xml:space="preserve">муниципальных   </w:t>
              <w:br/>
              <w:t xml:space="preserve">социальных учреждений к    </w:t>
              <w:br/>
              <w:t xml:space="preserve">отопительному периоду с    </w:t>
              <w:br/>
              <w:t xml:space="preserve">участием ресурсоснабжающих </w:t>
              <w:br/>
              <w:t xml:space="preserve">организаций       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01.09.2021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         </w:t>
              <w:br/>
              <w:t xml:space="preserve">руководители            </w:t>
              <w:br/>
              <w:t xml:space="preserve">муниципальных         учреждений,             </w:t>
              <w:br/>
              <w:t xml:space="preserve">ресурсоснабжающих       </w:t>
              <w:br/>
              <w:t>организаций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ежедневный    </w:t>
              <w:br/>
              <w:t xml:space="preserve">сбор и обобщение           оперативной информации об  аварийных и чрезвычайных   ситуациях на объектах      </w:t>
              <w:br/>
              <w:t xml:space="preserve">жизнеобеспечения области   </w:t>
              <w:br/>
              <w:t xml:space="preserve">через единую               дежурно-диспетчерскую      службу            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     </w:t>
              <w:br/>
              <w:t xml:space="preserve">отопительного  </w:t>
              <w:br/>
              <w:t xml:space="preserve">периода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. Ставрово          </w:t>
            </w:r>
          </w:p>
        </w:tc>
      </w:tr>
    </w:tbl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w="11906" w:h="16838"/>
          <w:pgMar w:left="1418" w:right="567" w:gutter="0" w:header="0" w:top="719" w:footer="0" w:bottom="899"/>
          <w:pgNumType w:fmt="decimal"/>
          <w:formProt w:val="false"/>
          <w:textDirection w:val="lrTb"/>
          <w:docGrid w:type="default" w:linePitch="272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Организации, не входящие в структуру администрации пос. Ставрово, привлекаются к выполнению мероприятий по согласованию</w:t>
      </w:r>
      <w:r>
        <w:rPr/>
        <w:t>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пос. Ставров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т  _25.05.2021__  №__87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ных мероприятиях по подготовке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жизнеобеспечения, жилищного фонда и социальных объек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осенне-зимнему периоду 2021/2022 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оселок Ставров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843"/>
        <w:gridCol w:w="1134"/>
        <w:gridCol w:w="2268"/>
        <w:gridCol w:w="2126"/>
        <w:gridCol w:w="1843"/>
        <w:gridCol w:w="212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объекта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</w:t>
              <w:br/>
              <w:t>выполненных</w:t>
              <w:br/>
              <w:t xml:space="preserve">работ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</w:t>
              <w:br/>
              <w:t>тыс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  </w:t>
              <w:br/>
              <w:t>финансир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,</w:t>
              <w:br/>
              <w:t xml:space="preserve">должность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>выполнения</w:t>
              <w:br/>
              <w:t xml:space="preserve">работ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а   </w:t>
              <w:br/>
              <w:t>невыполнения</w:t>
              <w:br/>
              <w:t xml:space="preserve">и </w:t>
              <w:br/>
              <w:t xml:space="preserve">планируемая </w:t>
              <w:br/>
              <w:t xml:space="preserve">дата   </w:t>
              <w:br/>
              <w:t xml:space="preserve">выпол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ка Ставрово    _____________    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   Ф.И.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.И.О. исполнителя, те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99" w:gutter="0" w:header="0" w:top="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72;n=41298;fld=134;dst=100039" TargetMode="External"/><Relationship Id="rId4" Type="http://schemas.openxmlformats.org/officeDocument/2006/relationships/hyperlink" Target="consultantplus://offline/main?base=RLAW072;n=41298;fld=134;dst=100041" TargetMode="External"/><Relationship Id="rId5" Type="http://schemas.openxmlformats.org/officeDocument/2006/relationships/hyperlink" Target="http://www.stavrovo-inf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24:00Z</dcterms:created>
  <dc:creator>Довольный пользователь Microsoft Office</dc:creator>
  <dc:description/>
  <cp:keywords/>
  <dc:language>en-US</dc:language>
  <cp:lastModifiedBy>Arm4</cp:lastModifiedBy>
  <cp:lastPrinted>2021-05-25T08:29:00Z</cp:lastPrinted>
  <dcterms:modified xsi:type="dcterms:W3CDTF">2021-05-25T06:50:00Z</dcterms:modified>
  <cp:revision>4</cp:revision>
  <dc:subject/>
  <dc:title>АДМИНИСТРАЦИЯ ПОСЕЛКА СТАВРОВО</dc:title>
</cp:coreProperties>
</file>