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1023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23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ПОСЕЛКА СТАВР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 08.10.2021                                                                                       № 22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вро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Об утверждении отчета «Об исполнении</w:t>
      </w:r>
    </w:p>
    <w:p>
      <w:pPr>
        <w:pStyle w:val="Normal"/>
        <w:rPr/>
      </w:pPr>
      <w:r>
        <w:rPr/>
        <w:t>бюджета муниципального образования</w:t>
      </w:r>
    </w:p>
    <w:p>
      <w:pPr>
        <w:pStyle w:val="Normal"/>
        <w:rPr/>
      </w:pPr>
      <w:r>
        <w:rPr/>
        <w:t>поселок Ставрово за 9 месяцев 2021 года»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>
          <w:sz w:val="28"/>
          <w:szCs w:val="28"/>
        </w:rPr>
        <w:t>В соответствии со ст.35 Положения о бюджетном процессе в муниципальном образовании поселок Ставрово, утвержденного решением Совета народных депутатов поселка Ставрово от 20.12.2012 № 117/82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 о с т а н о в л я 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Утвердить отчет об исполнении бюджета муниципального образования поселок Ставрово за 9 месяцев 2021 года согласно приложениям №1,2,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Направить отчет об исполнении бюджета муниципального образования поселок Ставрово в Совет народных депутатов поселка Ставров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Настоящее постановление вступает в силу со дня его официального опубликования (обнародования) на официальном сайте органов местного самоуправления поселка Ставрово </w:t>
      </w: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stavrovo</w:t>
      </w:r>
      <w:r>
        <w:rPr>
          <w:sz w:val="28"/>
          <w:szCs w:val="28"/>
          <w:u w:val="single"/>
        </w:rPr>
        <w:t>-</w:t>
      </w:r>
      <w:r>
        <w:rPr>
          <w:sz w:val="28"/>
          <w:szCs w:val="28"/>
          <w:u w:val="single"/>
          <w:lang w:val="en-US"/>
        </w:rPr>
        <w:t>info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  <w:u w:val="single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Контроль за исполнением постановления возложить на начальника финансового отде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И.о.главы администрации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селка Ставрово                                                              Н.С.Булич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ачальник финансового отдела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З.З.Леонть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Соответствие текста постановления на бумажном носителе электронному файлу гарантиру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азослать: в дело, Совет народных депутатов поселка Ставрово, финансовый отдел, отдел бюджетного учета и отчет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12:20:00Z</dcterms:created>
  <dc:creator>Довольный пользователь Microsoft Office</dc:creator>
  <dc:description/>
  <cp:keywords/>
  <dc:language>en-US</dc:language>
  <cp:lastModifiedBy>Пользователь Windows</cp:lastModifiedBy>
  <cp:lastPrinted>2021-10-08T11:19:00Z</cp:lastPrinted>
  <dcterms:modified xsi:type="dcterms:W3CDTF">2021-10-08T08:19:00Z</dcterms:modified>
  <cp:revision>73</cp:revision>
  <dc:subject/>
  <dc:title>АДМИНИСТРАЦИЯ ПОСЕЛКА СТАВРОВО</dc:title>
</cp:coreProperties>
</file>