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  <w:tab w:val="left" w:pos="8647" w:leader="none"/>
          <w:tab w:val="left" w:pos="87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8.02.2020                                                                                    № 6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5045"/>
      </w:tblGrid>
      <w:tr>
        <w:trPr>
          <w:trHeight w:val="1335" w:hRule="atLeast"/>
        </w:trPr>
        <w:tc>
          <w:tcPr>
            <w:tcW w:w="5092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О мерах по обеспечению безаварийного пропуска паводковых вод  2020 года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на территории поселка Ставрово</w:t>
            </w:r>
          </w:p>
        </w:tc>
        <w:tc>
          <w:tcPr>
            <w:tcW w:w="5045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организации пропуска  вод в ходе половодья на водотоках и водохозяйственных системах поселка и в целях защиты населения, жилых и хозяйственных объектов от чрезвычайных ситуаций, связанных с весенним половодьем,  в соответствии с Федеральным законом от 21.12.1994   № 68-ФЗ «О защите населения и территорий от чрезвычайных ситуаций природного и техногенного характера», руководствуясь статьей 33 Устава муниципального образования  поселок Ставров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я ю</w:t>
      </w:r>
      <w:r>
        <w:rPr>
          <w:sz w:val="28"/>
          <w:szCs w:val="28"/>
        </w:rPr>
        <w:t xml:space="preserve">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Комиссии по предупреждению и ликвидации чрезвычайных ситуаций и обеспечению пожарной безопасности администрации поселка осуществлять общее руководство и координацию действий по проведению противопаводковых мероприятий на территории поселка.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сультанту отдела по жилищно-коммунальному хозяйству администрации поселка в период подготовки к весеннему половодью и при его прохожден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рганизовать ежедневные доклады о паводковой обстановке на территории поселка по установленному порядк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о результатам прохождения весеннего половодья в двухнедельный срок, но не позднее 25 мая текущего года подготовить и представить отчет о прохождении половодь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руководителям предприятий, учреждений, организаций различных форм собственности, расположенных на территории поселка и попадающих в зону ожидаемого подтопления, организовать работу по безаварийному пропуску паводковых вод и обеспечению защиты и всестороннего жизнеобеспечения населения в период весеннего половодь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зработать и представить в администрацию поселка мероприятия по подготовке к весеннему паводку 2020 г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значить лиц, ответственных за проведение мероприят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здать бригады, звенья для проведения подготовительных и восстановительных рабо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вести в готовность необходимые механизмы и оборудование для проведения подготовительных и аварийно-спасательных рабо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отвод талых вод от зданий, сооружений, с дорожного полотна и тротуар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 необходимости изготовить трапы, пешеходные мостики и оградительные зна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На объектах экономики, подвергающихся воздействию половодья, финансовые расходы несут собственники предприятий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 xml:space="preserve">            </w:t>
      </w:r>
      <w:r>
        <w:rPr>
          <w:sz w:val="28"/>
          <w:szCs w:val="28"/>
        </w:rPr>
        <w:t>6. Настоящее постановление вступает в силу с момента его принятия и подлежит опубликованию (обнародованию) на официальном сайте органов местного самоуправления поселка Ставрово в информационно-телекоммуникационной  сети «Интернет» www.stavrovo-info.r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администрации  поселка Ставрово                           В.Я. Ермаков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6:25:00Z</dcterms:created>
  <dc:creator>Soft</dc:creator>
  <dc:description/>
  <cp:keywords/>
  <dc:language>en-US</dc:language>
  <cp:lastModifiedBy>Gochs 2</cp:lastModifiedBy>
  <cp:lastPrinted>2020-02-28T09:11:00Z</cp:lastPrinted>
  <dcterms:modified xsi:type="dcterms:W3CDTF">2020-02-28T13:07:00Z</dcterms:modified>
  <cp:revision>12</cp:revision>
  <dc:subject/>
  <dc:title> </dc:title>
</cp:coreProperties>
</file>