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8.02.2020                                                                                            № 44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календар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а культурно- массов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в муниципальном образовании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ок Ставрово на 2020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соответствии с муниципальной программой «Сохранение и развитие культуры в муниципальном образовании поселок Ставрово» утвержденной постановлением Администрации поселка Ставрово от 15.09.2014 №208, статьей 33 Устава муниципального образования поселок Ставрово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Утвердить календарный план культурно- массовых мероприятий в муниципальном образовании поселок Ставрово на 2020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Финансовому отделу администрации  производить финансирование мероприятий из муниципальной программы «Сохранение и развитие культуры   в муниципальном образовании поселок Ставрово», в пределах средств утвержденных в бюджет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Контроль вы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Настоящее постановление вступает в силу с даты опубликования (обнародования) в информационно- телекоммуникационной сети «Интернет» на официальном сайте органов местного самоуправления поселка Ставрово </w:t>
      </w:r>
      <w:r>
        <w:rPr>
          <w:sz w:val="28"/>
          <w:szCs w:val="28"/>
          <w:u w:val="single"/>
        </w:rPr>
        <w:t>www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stavrovo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info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поселка Ставрово                              В.Я. Ерма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поселка Ставрово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от  18.02.2020 № 44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 поселка Ставрово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от  18.02.2020 № 44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/>
      </w:pPr>
      <w:r>
        <w:rPr>
          <w:sz w:val="28"/>
          <w:szCs w:val="28"/>
          <w:lang w:val="ru-RU"/>
        </w:rPr>
        <w:t>Календарный план культурно- массовых мероприятий в муниципальном образовании поселок Ставрово на 2020 год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52"/>
        <w:gridCol w:w="1781"/>
        <w:gridCol w:w="2211"/>
        <w:gridCol w:w="215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мероприятий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одное гулянь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Гуляй, Масленица, гуляй широкая!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из цикла «Праздники Руси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ЦКиС п.Ставро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клубная территория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оровый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се соседи в гости к нам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-р Сельхозтехни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Митин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«Вечный огонь нашу память хранит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Мир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Экологический образовательный проек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«Чистые иг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Ставро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кл праздничных мероприятий «Живи и здравствуй мой поселок !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дион «Липки» им. В.В. Новосельског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Митинг-реквие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lang w:val="ru-RU"/>
              </w:rPr>
              <w:t>«Помнит сердце, не забудет никогд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ир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стиваль уличного кин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дион «Липки» им. В.В. Новосельског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Семьи, Любви и Вернос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 покровом Петра и Февронь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адебная аллея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одской мк-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еск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 символом славным могучей держав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гус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ЦКиС п.Ставро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клубная территория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ристичес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ест – проек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ошагай город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Ставро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кл праздничных мероприятий «Волшебство Новогодних огне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ЦКиС п.Ставро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33:00Z</dcterms:created>
  <dc:creator>ФО</dc:creator>
  <dc:description/>
  <cp:keywords/>
  <dc:language>en-US</dc:language>
  <cp:lastModifiedBy>Sekr2</cp:lastModifiedBy>
  <cp:lastPrinted>2020-02-26T13:16:00Z</cp:lastPrinted>
  <dcterms:modified xsi:type="dcterms:W3CDTF">2020-02-26T10:16:00Z</dcterms:modified>
  <cp:revision>8</cp:revision>
  <dc:subject/>
  <dc:title> </dc:title>
</cp:coreProperties>
</file>