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9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0.08.2019  года   </w:t>
        <w:tab/>
        <w:tab/>
        <w:tab/>
        <w:tab/>
        <w:tab/>
        <w:t xml:space="preserve">                                 №  2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постановлений администрации поселка Ставрово Собинского района Владимирской области</w:t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нормативной правовой базы в актуальное состояние, руководствуясь статьей  33 Устава муниципального образования поселок Ставрово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знать утратившим силу  постановления  администрации поселка Ставрово Собинского района Владимирской области: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8.05.2013 года  № 110 «Об определении 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 26.06.2014 года  № 152 «О внесении изменений в постановление администрации поселка Ставрово Собинского района Владимирской области № 110 от 28.05.2013 года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ля его опубликования и подлежит опубликованию (обнародованию) на официальном сайте органов местного самоуправления поселок Ставрово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поселка Ставрово                            В.Я.Ермаков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uppressAutoHyphens w:val="true"/>
      <w:ind w:left="1416" w:firstLine="708"/>
      <w:jc w:val="right"/>
    </w:pPr>
    <w:rPr>
      <w:sz w:val="24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9:00Z</dcterms:created>
  <dc:creator>Oumi</dc:creator>
  <dc:description/>
  <cp:keywords/>
  <dc:language>en-US</dc:language>
  <cp:lastModifiedBy>Булич Н</cp:lastModifiedBy>
  <cp:lastPrinted>2019-08-30T10:09:00Z</cp:lastPrinted>
  <dcterms:modified xsi:type="dcterms:W3CDTF">2019-08-30T07:15:00Z</dcterms:modified>
  <cp:revision>5</cp:revision>
  <dc:subject/>
  <dc:title> </dc:title>
</cp:coreProperties>
</file>