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6.2019                                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     № 159</w:t>
      </w:r>
      <w:r>
        <w:rPr>
          <w:color w:val="FFFFFF"/>
          <w:sz w:val="28"/>
          <w:szCs w:val="28"/>
          <w:u w:val="single"/>
        </w:rPr>
        <w:t>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</w:rPr>
      </w:pPr>
      <w:bookmarkStart w:id="0" w:name="Par1"/>
      <w:bookmarkEnd w:id="0"/>
      <w:r>
        <w:rPr>
          <w:bCs/>
          <w:i/>
        </w:rPr>
        <w:t>О внесении изменений в постановление администрации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поселка Ставрово от 01.09.2014 №193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>«О порядке разработки, реализации и оценки</w:t>
      </w:r>
    </w:p>
    <w:p>
      <w:pPr>
        <w:pStyle w:val="Normal"/>
        <w:widowControl w:val="false"/>
        <w:autoSpaceDE w:val="false"/>
        <w:rPr/>
      </w:pPr>
      <w:r>
        <w:rPr>
          <w:bCs/>
          <w:i/>
        </w:rPr>
        <w:t xml:space="preserve"> </w:t>
      </w:r>
      <w:r>
        <w:rPr>
          <w:bCs/>
          <w:i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муниципального образования поселок Ставрово»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Устава муниципального образования поселок Ставров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поселка Ставрово от 01.09.2014 №193 «О порядке разработки, реализации и оценки  эффективности муниципальных программ муниципального образования поселок Ставрово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 абзац 1 пункта 3.6 статьи 3 изложить в следующей редакции « 3.6. Проект муниципальной программы, согласованный всеми соисполнителями, направляется в отдел организационного, кадрового и правового обеспечения, юристу администрации поселка Ставрово на экспертизу проекта муниципальной программы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 в пунктах 3.7 статьи 3, 5.5, 5.6, 5.10 статьи 5, 6.1, 6.2, 6.3  статьи 6 слова «глава поселка» заменить словами «глава администрации поселка» в соответствующих падежах.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подлежит опубликования на официальном сайте органов местного самоуправления поселка Ставрово  в информационно - теле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www.stavrovo-info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         В.Я.Ерма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" w:name="Par41"/>
      <w:bookmarkStart w:id="2" w:name="Par41"/>
      <w:bookmarkEnd w:id="2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18:00Z</dcterms:created>
  <dc:creator>user</dc:creator>
  <dc:description/>
  <cp:keywords/>
  <dc:language>en-US</dc:language>
  <cp:lastModifiedBy>NachFO</cp:lastModifiedBy>
  <cp:lastPrinted>2014-08-27T14:50:00Z</cp:lastPrinted>
  <dcterms:modified xsi:type="dcterms:W3CDTF">2019-06-18T11:36:00Z</dcterms:modified>
  <cp:revision>8</cp:revision>
  <dc:subject/>
  <dc:title>Документ предоставлен КонсультантПлюс</dc:title>
</cp:coreProperties>
</file>