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СЕЛКА СТАВР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ИНСКОГО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7.06.2019 г.                                                                                    №  154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во</w:t>
      </w:r>
    </w:p>
    <w:tbl>
      <w:tblPr>
        <w:tblW w:w="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</w:tblGrid>
      <w:tr>
        <w:trPr>
          <w:trHeight w:val="2386" w:hRule="atLeast"/>
        </w:trPr>
        <w:tc>
          <w:tcPr>
            <w:tcW w:w="6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изменений в постановление администрации поселка Ставрово от 05.06.2018 года № 111 «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Об утверждении конкурсной комиссии и Поло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 подведению итогов конкурсов и отборов предпринимательских проектов на оказание муниципальной поддержки малого и среднего предпринимательства и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>Порядка предоставления субсидий юридическим лицам (за исключением субсидий муниципальным учреждениям),индивидуальным предпринимателям, физическим лицам – производителям товаров, работ, услуг из бюджета муниципального образования поселка Ставрово.»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3 Устава муниципального образования поселок Ставрово,   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Внести следующие изменения в  постановление администрации поселка Ставрово от </w:t>
      </w:r>
      <w:r>
        <w:rPr>
          <w:rFonts w:cs="Times New Roman" w:ascii="Times New Roman" w:hAnsi="Times New Roman"/>
          <w:sz w:val="28"/>
          <w:szCs w:val="28"/>
        </w:rPr>
        <w:t>05.06.2018 года № 111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 утверждении конкурсной комиссии и Положения </w:t>
      </w:r>
      <w:r>
        <w:rPr>
          <w:rFonts w:cs="Times New Roman" w:ascii="Times New Roman" w:hAnsi="Times New Roman"/>
          <w:sz w:val="28"/>
          <w:szCs w:val="28"/>
        </w:rPr>
        <w:t xml:space="preserve">по подведению итогов конкурсов и отборов предпринимательских проектов на оказание муниципальной поддержки малого и среднего предпринимательства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муниципального образования поселка Ставрово.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1. Приложение № 1  «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 конкурсной комиссии по подведению итогов конкурсов и отборов предпринимательских проектов на оказание муниципальной поддержки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», изложить в новой редакции согласно приложению № 1 к настоящему постановл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В приложениях по тексту слова </w:t>
      </w:r>
      <w:r>
        <w:rPr>
          <w:rFonts w:cs="Times New Roman" w:ascii="Times New Roman" w:hAnsi="Times New Roman"/>
          <w:iCs/>
          <w:sz w:val="28"/>
          <w:szCs w:val="28"/>
        </w:rPr>
        <w:t>«Развитие и поддержка малого и среднего предпринимательства в муниципальном образовании поселок Ставрово  на 2018 - 2020 годы» заменить словами «Развитие и поддержка малого и среднего предпринимательства в муниципальном образовании поселок Ставрово» в соответствующих падежах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 Пункт 2.12 в приложении № 3 к постановлению  </w:t>
      </w:r>
      <w:r>
        <w:rPr>
          <w:rFonts w:cs="Times New Roman" w:ascii="Times New Roman" w:hAnsi="Times New Roman"/>
          <w:sz w:val="28"/>
          <w:szCs w:val="28"/>
        </w:rPr>
        <w:t>изложить в следующей  редакци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2.12. Установить следующие показатели результативности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субъектов малого и среднего предпринимательства, получивших государственную поддержку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стоящее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ение вступает в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даты обнародования в информационно - 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поселка Ставрово                     В.Я. Ерма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елка Ставр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7.06.2019 г. №  15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нкурсной комиссии по подведению итогов конкурсов и отборов предпринимательских проектов на оказание муниципальной поддержки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аков Виктор Яковлевич</w:t>
        <w:tab/>
        <w:t>– глава администрации поселка Ставрово, председатель конкурсной комиссии;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лич Наталья Сергеевна</w:t>
        <w:tab/>
        <w:t>- начальник отдела организационного, кадрового и правового обеспечения, юрист администрации поселка Ставрово, заместитель председателя;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рова Анна Сергеевна</w:t>
        <w:tab/>
        <w:t>- консультант отдела организационного, кадрового и правового обеспечения, администрации поселка Ставрово, секретарь конкурсной комиссии.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ров Михаил Юрьевич       -     начальник отдела по жилищно-коммунальному хозяйству администрации поселка Ставрово;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а Елена Алексеевна</w:t>
        <w:tab/>
        <w:t>- начальник отдела по управлению муниципальным имуществом и земельным отношениям администрации поселка Ставрово;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Леонтьева Зинаида Захаровна </w:t>
        <w:tab/>
        <w:t>- начальник финансового отдела администрации поселка  Ставрово;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пелова Александра 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андровна                         - заместитель начальника отдела по управлению муниципальным имуществом и земельным отношениям администрации поселка Ставрово;</w:t>
      </w:r>
    </w:p>
    <w:p>
      <w:pPr>
        <w:pStyle w:val="Normal"/>
        <w:spacing w:lineRule="auto" w:line="240" w:before="0" w:after="0"/>
        <w:ind w:left="4253" w:hanging="425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опова Светлана Васильевна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ститель начальника финансового отдела администрации поселка Ставр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2334" w:hanging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1">
    <w:name w:val="s1"/>
    <w:qFormat/>
    <w:rPr/>
  </w:style>
  <w:style w:type="character" w:styleId="11">
    <w:name w:val="Знак Знак1"/>
    <w:qFormat/>
    <w:rPr>
      <w:lang w:val="en-US" w:eastAsia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5">
    <w:name w:val=" Знак Знак5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01:00Z</dcterms:created>
  <dc:creator>Кушунин С.С.</dc:creator>
  <dc:description/>
  <cp:keywords/>
  <dc:language>en-US</dc:language>
  <cp:lastModifiedBy>Булич Н</cp:lastModifiedBy>
  <cp:lastPrinted>2019-07-01T14:32:00Z</cp:lastPrinted>
  <dcterms:modified xsi:type="dcterms:W3CDTF">2019-07-01T11:33:00Z</dcterms:modified>
  <cp:revision>6</cp:revision>
  <dc:subject/>
  <dc:title> </dc:title>
</cp:coreProperties>
</file>