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12.2022                                                                                                           № 5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2" w:hanging="0"/>
        <w:jc w:val="both"/>
        <w:rPr/>
      </w:pPr>
      <w:r>
        <w:rPr/>
        <w:t>О внесении изменений в постановление администрации поселка Ставрово Собинского района от 07.12.2017 № 236 «Об утверждении муниципальной программы «Управление муниципальным имуществом и земельными ресурсами муниципального образования поселка Ставрово Собинского района»»</w:t>
      </w:r>
    </w:p>
    <w:p>
      <w:pPr>
        <w:pStyle w:val="Normal"/>
        <w:ind w:right="4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33 Устава муниципального образования поселок Ставрово, п о с т а н о в л я ю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Внести в постановление администрации поселка Ставрово Собинского района от 07.12.2017 № 236 «Об утверждении муниципальной программы </w:t>
      </w:r>
      <w:r>
        <w:rPr>
          <w:sz w:val="28"/>
          <w:szCs w:val="28"/>
        </w:rPr>
        <w:t>«Управление муниципальным имуществом и земельными ресурсами муниципального образования поселка Ставрово Собинского района</w:t>
      </w:r>
      <w:r>
        <w:rPr>
          <w:bCs/>
          <w:sz w:val="28"/>
          <w:szCs w:val="28"/>
        </w:rPr>
        <w:t>» следующие изменени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1. в приложении к постановлени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1. в паспорте Муниципальной программы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.1. строки «Целевые индикаторы и показатели программы», «Этапы и сроки</w:t>
      </w:r>
      <w:r>
        <w:rPr/>
        <w:t xml:space="preserve"> реализации программы» и «Объем бюджетных ассигнований программы (подпрограммы), в том числе и источникам» изложить в следующей редакции:</w:t>
      </w:r>
    </w:p>
    <w:tbl>
      <w:tblPr>
        <w:tblW w:w="100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927"/>
        <w:gridCol w:w="6171"/>
      </w:tblGrid>
      <w:tr>
        <w:trPr>
          <w:trHeight w:val="574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объектов недвижимости , по которым проведена техническая инвентаризация; к 2025 году ожидается доведение данного показателя до 3 единиц в год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личество сформированных земельных участков; к 2025 году ожидается доведение данного показателя до 7 единиц в год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личество проведенных оценок рыночной стоимости арендной платы и объектов муниципального недвижимого имущества; к 2025 году ожидается доведение данного показателя до 9 единиц в год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личество объектов недвижимости, прошедших государственную регистрацию права собственности поселка Ставрово; к 2025 году ожидается доведение данного показателя до 45 единиц в год.</w:t>
            </w:r>
          </w:p>
        </w:tc>
      </w:tr>
      <w:tr>
        <w:trPr>
          <w:trHeight w:val="819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5 годы, на постоянной основе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7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рограммы (подпрограммы), в том числе по годам и источникам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1218,65 тыс. руб., в том числе по годам: 2018 год –217,0 тыс. руб., 2019 год – 122,5 тыс. руб., 2020 год – 57,0 тыс. руб., 2021 год – 383,6 тыс.руб., 2022 год – 138,55тыс.руб., 2023 год – 100,0 тыс.руб., 2024 год – 100,0 тыс.руб., 2025 год – 100,0 тыс.руб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программы являются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218,65 тыс. руб.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2 «Приоритеты муниципальной политики в сфере реализации муниципальной программы, цели, задачи и показатели (индикаторы) их достижения; основные ожидаемые конечные результаты муниципальной программы, сроки и этапы реализации муниципальной программы»  слова «1. Количество объектов недвижимости, по которым проведена техническая инвентаризация; к 2024 году ожидается доведение данного показателя до 3 единиц в год.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личество сформированных земельных участков; к 2024 году ожидается доведение данного показателя до 7 единиц в год.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личество проведенных оценок рыночной стоимости арендной платы и объектов муниципального недвижимого имущества; к 2024 году ожидается доведение данного показателя до 7 единиц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личество объектов недвижимости, прошедших государственную регистрацию права собственности поселка Ставрово; к 2024 году ожидается доведение данного показателя до 5 единиц в год.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Сведения об основных показателях (индикаторах) приведены в таблице №1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рассчитан на период с 2018 - 2024 годы. Деление реализации Программы на этапы не предусматривается.» заменить словами «1. Количество объектов недвижимости, по которым проведена техническая инвентаризация; к 2025 году ожидается доведение данного показателя до 3 единиц в год.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личество сформированных земельных участков; к 2025 году ожидается доведение данного показателя до 7 единиц в год.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личество проведенных оценок рыночной стоимости арендной платы и объектов муниципального недвижимого имущества; к 2025 году ожидается доведение данного показателя до 9 единиц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личество объектов недвижимости, прошедших государственную регистрацию права собственности поселка Ставрово; к 2025 году ожидается доведение данного показателя до 45 единиц в год.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Сведения об основных показателях (индикаторах) приведены в таблице №1.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рассчитан на период с 2018 - 2025 годы. Деление реализации Программы на этапы не предусматривается.».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в разделе 4 «Ресурсное обеспечение муниципальной 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 первом абзаце  слова «</w:t>
      </w:r>
      <w:r>
        <w:rPr>
          <w:spacing w:val="-1"/>
          <w:sz w:val="28"/>
          <w:szCs w:val="28"/>
        </w:rPr>
        <w:t xml:space="preserve">Общий объем финансирования составляет 1080,1 тыс. руб., в том </w:t>
      </w:r>
      <w:r>
        <w:rPr>
          <w:sz w:val="28"/>
          <w:szCs w:val="28"/>
        </w:rPr>
        <w:t>числе по годам: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18 год – 217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19 год – 122,5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0 год – 57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1 год – 383,6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2 год – 100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>
          <w:sz w:val="28"/>
          <w:szCs w:val="28"/>
        </w:rPr>
      </w:pPr>
      <w:r>
        <w:rPr>
          <w:sz w:val="28"/>
          <w:szCs w:val="28"/>
        </w:rPr>
        <w:t>-2023 год  - 100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4 год  - 100,0 тыс. руб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 «</w:t>
      </w:r>
      <w:r>
        <w:rPr>
          <w:spacing w:val="-1"/>
          <w:sz w:val="28"/>
          <w:szCs w:val="28"/>
        </w:rPr>
        <w:t xml:space="preserve">Общий объем финансирования составляет 1218,65 тыс. руб., в том </w:t>
      </w:r>
      <w:r>
        <w:rPr>
          <w:sz w:val="28"/>
          <w:szCs w:val="28"/>
        </w:rPr>
        <w:t>числе по годам: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18 год – 217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19 год – 122,5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0 год – 57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1 год – 383,6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2 год – 138,55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>
          <w:sz w:val="28"/>
          <w:szCs w:val="28"/>
        </w:rPr>
      </w:pPr>
      <w:r>
        <w:rPr>
          <w:sz w:val="28"/>
          <w:szCs w:val="28"/>
        </w:rPr>
        <w:t>-2023 год  - 100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4 год  - 100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5 год  - 100,0 тыс. руб.».</w:t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1.1.4. Приложение № 1 к муниципальной Программе «Сведения об индикаторах и показателях муниципальной программы, и их значениях» изложить в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1.1.5. Приложение № 2 к муниципальной Программе «Перечень основных мероприятий муниципальной программы «Управление муниципальным имуществом и земельными ресурсами муниципального образования поселок Ставрово Собинского района» изложить в редакции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542"/>
        <w:jc w:val="both"/>
        <w:rPr/>
      </w:pPr>
      <w:r>
        <w:rPr>
          <w:sz w:val="28"/>
          <w:szCs w:val="28"/>
        </w:rPr>
        <w:t>1.1.6. Приложение № 3 к муниципальной Программе «Ресурсное обеспечение реализации муниципальной программы» изложить в редакции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 даты обнародования в информационно-телекоммуникационной сети "Интернет" на официальном сайте администрации поселка Ставрово www.stavrovo-info.ru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выполнения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поселка Ставрово                                                  В.Я. Ермаков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7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дминистрации поселка Ставро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об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30.12.2022 № 55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exact" w:line="322"/>
        <w:ind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ндикаторах и показателях муниципальной программы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их значения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8" w:type="dxa"/>
        <w:jc w:val="left"/>
        <w:tblInd w:w="-54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97"/>
        <w:gridCol w:w="920"/>
        <w:gridCol w:w="1418"/>
        <w:gridCol w:w="708"/>
        <w:gridCol w:w="709"/>
        <w:gridCol w:w="708"/>
        <w:gridCol w:w="568"/>
        <w:gridCol w:w="567"/>
        <w:gridCol w:w="567"/>
        <w:gridCol w:w="607"/>
        <w:gridCol w:w="567"/>
        <w:gridCol w:w="22"/>
      </w:tblGrid>
      <w:tr>
        <w:trPr>
          <w:trHeight w:val="23" w:hRule="atLeast"/>
        </w:trPr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23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ый год (отчетны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объектов недвижимости, по которым проведена техническая инвентаризаци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оличество сформированных земельных участков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оличество проведенных оценок рыночной стоимости арендной платы и объектов муниципального недвижимого имущества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Количество объектов недвижимости, прошедших государственную регистрацию права собственности поселка Ставрово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Вынос точек земельного участка в натур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дминистрации поселка Ставро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об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</w:t>
      </w:r>
      <w:r>
        <w:rPr/>
        <w:t>от  30.12.2022  №55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 программы «Управление муниципальным имуществом и  земельными ресурсами муниципального образования поселок Ставрово Собинского района»</w:t>
      </w:r>
    </w:p>
    <w:tbl>
      <w:tblPr>
        <w:tblW w:w="14896" w:type="dxa"/>
        <w:jc w:val="left"/>
        <w:tblInd w:w="-19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"/>
        <w:gridCol w:w="3107"/>
        <w:gridCol w:w="2805"/>
        <w:gridCol w:w="1212"/>
        <w:gridCol w:w="1297"/>
        <w:gridCol w:w="3616"/>
        <w:gridCol w:w="2235"/>
      </w:tblGrid>
      <w:tr>
        <w:trPr>
          <w:trHeight w:val="23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именование основного мероприяти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(краткое описание)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реализ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реализации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4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Основное мероприятие программы: " Управление и распоряжение объектами недвижимости, находящихся в собственности муниципального образования поселка Ставрово"  </w:t>
              <w:tab/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регистрации права собственности  на объекты  недвижимости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 отношениям администрации поселка Ставро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35" w:hanging="0"/>
              <w:rPr/>
            </w:pPr>
            <w:r>
              <w:rPr>
                <w:sz w:val="22"/>
                <w:szCs w:val="22"/>
              </w:rPr>
              <w:t>проведение работ по технической инвентаризации и регистрации права собственности на объекты  недвижимости, проведение оценок рыночной стоимости арендной платы и объектов муниципального недвижимого имуще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обеспечивает достижение значений показателей 1,3,4</w:t>
            </w:r>
          </w:p>
        </w:tc>
      </w:tr>
      <w:tr>
        <w:trPr>
          <w:trHeight w:val="23" w:hRule="atLeast"/>
          <w:cantSplit w:val="true"/>
        </w:trPr>
        <w:tc>
          <w:tcPr>
            <w:tcW w:w="14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Основное мероприятие программы:  " Управление земельными ресурсами, находящихся в границах поселения"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формление технических и правовых документов на земельные ресурсы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 отношениям администрации поселка Ставро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оформлению технических и правовых документов на земельные ресурс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обеспечивает достижение значений показателей 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дминистрации поселка Ставро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об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</w:t>
      </w:r>
      <w:r>
        <w:rPr/>
        <w:t>от 30.12.2022 №55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center"/>
        <w:rPr/>
      </w:pPr>
      <w:r>
        <w:rPr/>
        <w:t>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tbl>
      <w:tblPr>
        <w:tblW w:w="1487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869"/>
        <w:gridCol w:w="4300"/>
        <w:gridCol w:w="1342"/>
        <w:gridCol w:w="902"/>
        <w:gridCol w:w="850"/>
        <w:gridCol w:w="709"/>
        <w:gridCol w:w="709"/>
        <w:gridCol w:w="708"/>
        <w:gridCol w:w="745"/>
        <w:gridCol w:w="622"/>
        <w:gridCol w:w="711"/>
        <w:gridCol w:w="1401"/>
        <w:gridCol w:w="9"/>
      </w:tblGrid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2018 – 2025 годы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2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Управление муниципальным имуществом и земельными ресурсами муниципального образования поселок Ставрово Собинского район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8,65</w:t>
            </w:r>
          </w:p>
        </w:tc>
      </w:tr>
      <w:tr>
        <w:trPr>
          <w:trHeight w:val="1018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и распоряжение объектами недвижимости, находящимися в собственности муниципального образования поселка Ставрово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правление 1 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Осуществление регистрации права собственности на объекты недвижим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Бюджет поселка Ставрово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7,95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й источни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земельными ресурсами, находящихся в границах посе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ение 1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ормление технических и правовых документов на земельные ресурс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Бюджет поселка Ставрово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0,7</w:t>
            </w:r>
          </w:p>
        </w:tc>
      </w:tr>
      <w:tr>
        <w:trPr>
          <w:trHeight w:val="19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й источни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39:00Z</dcterms:created>
  <dc:creator>Довольный пользователь Microsoft Office</dc:creator>
  <dc:description/>
  <cp:keywords/>
  <dc:language>en-US</dc:language>
  <cp:lastModifiedBy>OUMI 2</cp:lastModifiedBy>
  <cp:lastPrinted>2023-01-11T12:28:00Z</cp:lastPrinted>
  <dcterms:modified xsi:type="dcterms:W3CDTF">2023-01-11T10:30:00Z</dcterms:modified>
  <cp:revision>7</cp:revision>
  <dc:subject/>
  <dc:title>АДМИНИСТРАЦИЯ ПОСЕЛКА СТАВРОВО</dc:title>
</cp:coreProperties>
</file>